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ArialNarrow-Bold" w:hAnsi="ArialNarrow-Bold" w:eastAsia="ArialNarrow-Bold" w:cs="ArialNarrow-Bold"/>
          <w:b/>
          <w:b/>
          <w:bCs/>
        </w:rPr>
      </w:pPr>
      <w:r>
        <w:rPr>
          <w:rFonts w:eastAsia="ArialNarrow-Bold" w:cs="ArialNarrow-Bold" w:ascii="ArialNarrow-Bold" w:hAnsi="ArialNarrow-Bold"/>
          <w:b/>
          <w:bCs/>
        </w:rPr>
        <w:t xml:space="preserve">        </w:t>
      </w:r>
    </w:p>
    <w:p>
      <w:pPr>
        <w:pStyle w:val="Normal"/>
        <w:autoSpaceDE w:val="false"/>
        <w:spacing w:lineRule="auto" w:line="240" w:before="0" w:after="0"/>
        <w:jc w:val="both"/>
        <w:rPr>
          <w:rFonts w:ascii="ArialNarrow-Bold" w:hAnsi="ArialNarrow-Bold" w:cs="ArialNarrow-Bold"/>
          <w:b/>
          <w:b/>
          <w:bCs/>
        </w:rPr>
      </w:pPr>
      <w:r>
        <w:rPr>
          <w:rFonts w:cs="ArialNarrow-Bold" w:ascii="ArialNarrow-Bold" w:hAnsi="ArialNarrow-Bold"/>
          <w:b/>
          <w:bCs/>
        </w:rPr>
      </w:r>
    </w:p>
    <w:p>
      <w:pPr>
        <w:pStyle w:val="Normal"/>
        <w:autoSpaceDE w:val="false"/>
        <w:spacing w:lineRule="auto" w:line="240" w:before="0" w:after="0"/>
        <w:jc w:val="both"/>
        <w:rPr>
          <w:rFonts w:ascii="ArialNarrow-Bold" w:hAnsi="ArialNarrow-Bold" w:cs="ArialNarrow-Bold"/>
          <w:b/>
          <w:b/>
          <w:bCs/>
        </w:rPr>
      </w:pPr>
      <w:r>
        <w:rPr>
          <w:rFonts w:cs="ArialNarrow-Bold" w:ascii="ArialNarrow-Bold" w:hAnsi="ArialNarrow-Bold"/>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t xml:space="preserve">REGLAMENTO INTERNO DEL MUNICIPIO </w:t>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t>DE HUEHUETAN, CHIAPAS,</w:t>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t>2011-2012</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tabs>
          <w:tab w:val="clear" w:pos="708"/>
          <w:tab w:val="left" w:pos="315" w:leader="none"/>
        </w:tabs>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330, de fecha 12 de octubre del 2011.</w:t>
      </w:r>
    </w:p>
    <w:p>
      <w:pPr>
        <w:pStyle w:val="Normal"/>
        <w:spacing w:lineRule="auto" w:line="240" w:before="0" w:after="0"/>
        <w:jc w:val="both"/>
        <w:rPr/>
      </w:pPr>
      <w:r>
        <w:rPr>
          <w:rFonts w:cs="Tahoma" w:ascii="Monotype Corsiva" w:hAnsi="Monotype Corsiva"/>
          <w:b/>
          <w:sz w:val="20"/>
          <w:szCs w:val="20"/>
        </w:rPr>
        <w:t xml:space="preserve">Publicación Número: </w:t>
      </w:r>
      <w:r>
        <w:rPr>
          <w:rFonts w:cs="Tahoma" w:ascii="Monotype Corsiva" w:hAnsi="Monotype Corsiva"/>
          <w:sz w:val="20"/>
          <w:szCs w:val="20"/>
        </w:rPr>
        <w:t>0070-C-2011</w:t>
      </w:r>
    </w:p>
    <w:p>
      <w:pPr>
        <w:pStyle w:val="ANOTACION"/>
        <w:spacing w:lineRule="auto" w:line="240" w:before="0" w:after="0"/>
        <w:jc w:val="left"/>
        <w:rPr>
          <w:rFonts w:ascii="Monotype Corsiva" w:hAnsi="Monotype Corsiva" w:cs="Tahoma"/>
          <w:b w:val="false"/>
          <w:b w:val="false"/>
          <w:smallCaps/>
          <w:sz w:val="20"/>
        </w:rPr>
      </w:pPr>
      <w:r>
        <w:rPr>
          <w:rFonts w:cs="Tahoma" w:ascii="Monotype Corsiva" w:hAnsi="Monotype Corsiva"/>
          <w:sz w:val="20"/>
          <w:lang w:val="es-MX"/>
        </w:rPr>
        <w:t>Documento:</w:t>
      </w:r>
      <w:r>
        <w:rPr>
          <w:rFonts w:cs="Tahoma" w:ascii="Monotype Corsiva" w:hAnsi="Monotype Corsiva"/>
          <w:b w:val="false"/>
          <w:iCs/>
          <w:sz w:val="20"/>
          <w:lang w:val="es-MX"/>
        </w:rPr>
        <w:t xml:space="preserve"> Reglamento Interno del  Municipio de Huehuetán, Chiapas.</w:t>
      </w:r>
    </w:p>
    <w:p>
      <w:pPr>
        <w:pStyle w:val="Normal"/>
        <w:spacing w:lineRule="auto" w:line="240" w:before="0" w:after="0"/>
        <w:jc w:val="both"/>
        <w:rPr>
          <w:rStyle w:val="StrongEmphasis"/>
          <w:rFonts w:ascii="Monotype Corsiva" w:hAnsi="Monotype Corsiva" w:cs="Monotype Corsiva"/>
          <w:b w:val="false"/>
          <w:b w:val="false"/>
        </w:rPr>
      </w:pPr>
      <w:r>
        <w:rPr>
          <w:rStyle w:val="StrongEmphasis"/>
          <w:rFonts w:cs="Monotype Corsiva" w:ascii="Monotype Corsiva" w:hAnsi="Monotype Corsiva"/>
          <w:b w:val="false"/>
        </w:rPr>
        <w:t>_____________________________________________________________________________________</w:t>
      </w:r>
    </w:p>
    <w:p>
      <w:pPr>
        <w:pStyle w:val="Normal"/>
        <w:spacing w:lineRule="auto" w:line="240" w:before="0" w:after="0"/>
        <w:rPr>
          <w:rStyle w:val="StrongEmphasis"/>
          <w:rFonts w:ascii="Tahoma" w:hAnsi="Tahoma" w:cs="Tahoma"/>
          <w:b/>
          <w:b/>
          <w:bCs/>
          <w:sz w:val="20"/>
          <w:szCs w:val="20"/>
        </w:rPr>
      </w:pPr>
      <w:r>
        <w:rPr/>
      </w:r>
    </w:p>
    <w:p>
      <w:pPr>
        <w:pStyle w:val="Normal"/>
        <w:spacing w:before="0" w:after="0"/>
        <w:rPr>
          <w:rFonts w:ascii="Tahoma" w:hAnsi="Tahoma" w:cs="Tahoma"/>
          <w:b/>
          <w:b/>
          <w:bCs/>
          <w:sz w:val="24"/>
          <w:szCs w:val="24"/>
        </w:rPr>
      </w:pPr>
      <w:r>
        <w:rPr>
          <w:rFonts w:cs="Tahoma" w:ascii="Tahoma" w:hAnsi="Tahoma"/>
          <w:b/>
          <w:bCs/>
          <w:sz w:val="24"/>
          <w:szCs w:val="24"/>
        </w:rPr>
        <w:t>Considerando</w:t>
      </w:r>
    </w:p>
    <w:p>
      <w:pPr>
        <w:pStyle w:val="Normal"/>
        <w:spacing w:before="0" w:after="0"/>
        <w:rPr>
          <w:rFonts w:ascii="Tahoma" w:hAnsi="Tahoma" w:cs="Tahoma"/>
          <w:b/>
          <w:b/>
          <w:bCs/>
          <w:sz w:val="24"/>
          <w:szCs w:val="24"/>
        </w:rPr>
      </w:pPr>
      <w:r>
        <w:rPr>
          <w:rFonts w:cs="Tahoma" w:ascii="Tahoma" w:hAnsi="Tahoma"/>
          <w:b/>
          <w:bCs/>
          <w:sz w:val="24"/>
          <w:szCs w:val="24"/>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QUE ES INDISPENSABLE REGLAMENTAR SOBRE EL RÉGIMEN INTERIOR DEL AYUNTAMIENTO MUNICIPAL; NORMANDO LAS ACTIVIDADES DE LOS MIEMBROS QUE INTEGRAN EL AYUNTAMIENTO MUNICIPAL DEL MUNICIPIO DE HUEHUETÁN,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A LEY ORGÁNICA MUNICIPAL DEL ESTADO DE CHIAPAS, FACULTA A LOS AYUNTAMIENTOS PARA  FORMULAR  LOS  REGLAMENTOS  ADMINISTRATIVOS,  GUBERNATIVOS  E  INTERNOS  Y  EL  BANDO MUNICIPAL, NECESARIOS PARA LA REGULACIÓN DE SUS SERVICIOS PÚBLICOS, MISMOS QUE SON DE OBSERVANCIA GENER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POR LAS CONSIDERACIONES ANTES EXPUESTAS, EL SUSCRITO C. LIC. RAÚL FLORES CITALÁN, PRESIDENTE MUNICIPAL CONSTITUCIONAL DEL MUNICIPIO DE HUEHUETÁN, CHIAPAS, A TODOS LOS INTEGRANTES O PERSONAL QUE INTEGRA EL AYUNTAMIENTO, HACE SABER QUE EL AYUNTAMIENTO DE HUEHUETÁN, CHIAPAS, SE HA SERVIDO APROBAR MEDIANTE SESIÓN EXTRAORDINARIA DE CABILDO CELEBRADA EL DÍA MARTES 15 DE MARZO DEL  2011, ACTA NO. 04/11.BIS.B, CON FUNDAMENTO EN LOS ARTÍCULOS 115 FRACCIÓN II, DE LA CONSTITUCIÓN POLÍTICA DE LOS ESTADOS UNIDOS MEXICANOS,  36 FRACCIÓN II DE LA LEY ORGÁNICA MUNICIPAL PARA EL ESTADO DE CHIAPAS, ARTICULO 17, 18 Y 19 DEL BANDO DE POLICÍA Y BUEN GOBIERNO MUNICIPAL, EL PRES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w:t>
      </w:r>
      <w:r>
        <w:rPr>
          <w:rFonts w:cs="Tahoma" w:ascii="Tahoma" w:hAnsi="Tahoma"/>
          <w:b/>
          <w:bCs/>
          <w:sz w:val="20"/>
          <w:szCs w:val="20"/>
        </w:rPr>
        <w:t>REGLAMENTO INTERNO DEL MUNICIPIO DE HUEHUETAN, CHIAPA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ADMINISTRACION: 2011-2012</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ICULO 1.- </w:t>
      </w:r>
      <w:r>
        <w:rPr>
          <w:rFonts w:cs="Tahoma" w:ascii="Tahoma" w:hAnsi="Tahoma"/>
          <w:sz w:val="20"/>
          <w:szCs w:val="20"/>
        </w:rPr>
        <w:t>ESTE REGLAMENTO TIENE POR OBJETO REGULAR LA ORGANIZACION Y FUNCIONAMIENTO INTERIOR DEL AYUNTAMIENTO DE HUEHUETAN,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ICULO 2.- </w:t>
      </w:r>
      <w:r>
        <w:rPr>
          <w:rFonts w:cs="Tahoma" w:ascii="Tahoma" w:hAnsi="Tahoma"/>
          <w:sz w:val="20"/>
          <w:szCs w:val="20"/>
        </w:rPr>
        <w:t>EL AYUNTAMIENTO, ES EL ORGANO DE GOBIERNO MUNICIPAL A TRAVES DEL CUAL SE REALIZA EL GOBIERNO Y LA ADMINISTRACION DEL MUNICIPIO, DENTRO DE LOS LIMITES DEL MISMO Y CONFORME A LOS TERMINOS QUE FIJEN LAS LEYES RESPECTIVA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3.- </w:t>
      </w:r>
      <w:r>
        <w:rPr>
          <w:rFonts w:cs="Tahoma" w:ascii="Tahoma" w:hAnsi="Tahoma"/>
          <w:sz w:val="20"/>
          <w:szCs w:val="20"/>
        </w:rPr>
        <w:t>EL MUNICIPIO ES ADMINISTRADO POR UN AYUNTAMIENTO DE ELECCION POPULAR DIRECTA QUE DURARA EN SU ENCARGO POR UN PERIODO DE UN AÑO Y OCHO MESES, A PARTIR DEL UNO DE ENERO DEL AÑO 2011 Y CULMINARA EL 31 DE AGOSTO DEL 2012.</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ICULO 4.- </w:t>
      </w:r>
      <w:r>
        <w:rPr>
          <w:rFonts w:cs="Tahoma" w:ascii="Tahoma" w:hAnsi="Tahoma"/>
          <w:sz w:val="20"/>
          <w:szCs w:val="20"/>
        </w:rPr>
        <w:t>EL PRESIDENTE MUNICIPAL, ES EL REPRESENTANTE POLITICO Y ADMINISTRATIVO DEL AYUNTAMIENTO Y JEFE DE LA ADMINISTRACION PUBLICA MUNICIPAL, EN LOS TERMINOS DE LEY, ASI COMO EL ENCARGADO DE EJECUTAR SUS RESOLUCIONES. SUS FUNCIONES SON INCOMPATIBLES CON CUALQUIER OTRO CARGO DE LA FEDERACION O DE LOS PODERES DEL ESTADO, EXCEPTO LAS RELACIONADAS CON LA DOCENCIA, LA BENEFICENCIA, LA SALUD O L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HONORIF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ICULO 5.- </w:t>
      </w:r>
      <w:r>
        <w:rPr>
          <w:rFonts w:cs="Tahoma" w:ascii="Tahoma" w:hAnsi="Tahoma"/>
          <w:sz w:val="20"/>
          <w:szCs w:val="20"/>
        </w:rPr>
        <w:t>EL AYUNTAMIENTO ES UN ORGANO COLEGIADO Y AUTONOMO, INTEGRADO EN LOS TERMINOS DE LA LEGISLACION VIGENTE POR UN PRESIDENTE, UN SINDICO, SEIS REGIDORES ELECTOS POR EL PRINCIPIO DE MAYORIA RELATIVA, Y CUATRO SEGUN EL PRINCIPIO DE REPRESENTACION PROPOR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RESIDENCIA E INSTALACIO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ICULO 6.- </w:t>
      </w:r>
      <w:r>
        <w:rPr>
          <w:rFonts w:cs="Tahoma" w:ascii="Tahoma" w:hAnsi="Tahoma"/>
          <w:sz w:val="20"/>
          <w:szCs w:val="20"/>
        </w:rPr>
        <w:t>EL AYUNTAMIENTO RADICARA EN LA CABECERA DEL MUNICIPIO; SOLO CON LA APROBACION DEL CONGRESO DEL ESTADO Y CON CAUSA JUSTIFICADA PODRA TRASLADARSE A OTRO LUGAR DENTRO DE LOS LIMITES TERRITORIALES DEL MUNICIPI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ICULO 7.- </w:t>
      </w:r>
      <w:r>
        <w:rPr>
          <w:rFonts w:cs="Tahoma" w:ascii="Tahoma" w:hAnsi="Tahoma"/>
          <w:sz w:val="20"/>
          <w:szCs w:val="20"/>
        </w:rPr>
        <w:t>EL AYUNTAMIENTO SE INSTALARA EL DIA UNO DE ENERO DEL AÑO EN QUE DEBA RENOVARSE, PREVIA PROTESTA QUE OTORGUE ANTE EL AYUNTAMIENTO SALIENTE QUE SE CELEBRARA EL DIA ANTERIOR. LA INSTALACION ES UN ACTO MERAMENTE SOLEMNE Y LA RESPONSABILIDAD DEL AYUNTAMIENTO SALIENTE CESA EL TREINTA Y UNO DE DICIEMBRE DEL AÑO DE LA ELECCION A LAS 0:00 HORAS EN QUE INICIA LA RESPONSABILIDAD DEL NUEVO AYUNTAMIENTO. EL AYUNTAMIENTO ENTRANTE NOTIFICARA INMEDIATAMENTE SOBRE SU TOMA DE POSESION A LOS PODERES DEL ESTADO Y A LOS AYUNTAMIENTOS LIMITROF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t>LA PROTESTA DEBERA RENDIRSE CON LAS FORMALIDADES SIGUIENTES:</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t>PARA LA RENOVACIÓN DEL AYUNTAMIENTO SE OBSERVARÁ EL PROCEDIMIENTO SIGUIENTE:</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t>EL AYUNTAMIENTO ELECTO CELEBRARÁ SESIÓN PÚBLICA Y SOLEMNE DE CABILDO EL DÍA PRIMERO DE OCTUBRE PREFERENTEMENTE A LAS 12:00 HORAS, MEDIANTE EL ORDEN DEL DÍA DESCRITO.</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t>I.- VERIFICACIÓN DEL QUÓRUM LEGAL MEDIANTE PASE LISTA DE ASISTENCIA  DEL AYUNTAMIENTO ELECTO;</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t xml:space="preserve">II.- OTORGAMIENTO DE LA PROTESTA LEGAL DEL PRESIDENTE Y DEMÁS FUNCIONARIOS MUNICIPALES. </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t>LA PROTESTA QUE RENDIRÁ EL PRESIDENTE ENTRANTE SERÁ;</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t>“</w:t>
      </w:r>
      <w:r>
        <w:rPr>
          <w:rFonts w:cs="Tahoma" w:ascii="Tahoma" w:hAnsi="Tahoma"/>
          <w:color w:val="000000"/>
          <w:sz w:val="20"/>
          <w:szCs w:val="20"/>
          <w:lang w:eastAsia="es-MX"/>
        </w:rPr>
        <w:t>PROTESTO GUARDAR Y HACER GUARDAR LA CONSTITUCIÓN POLÍTICA DE LOS ESTADOS UNIDOS MEXICANOS, LA PARTICULAR DEL ESTADO Y LAS LEYES QUE DE ELLAS EMANEN, ASÍ COMO DESEMPEÑAR LEAL Y PATRIÓTICAMENTE EL CARGO DE PRESIDENTE MUNICIPAL QUE EL PUEBLO ME HA CONFERIDO, MIRANDO EN TODO POR EL BIEN Y LA PROSPERIDAD DE LAS PERSONAS Y DEL MUNICIPIO. Y SI ASÍ NO LO HICIERE, QUE EL PUEBLO ME LO DEMANDE”.</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t>III.- CONCLUIDA SU PROTESTA, EL PRESIDENTE MUNICIPAL TOMARÁ LA PROTESTA A LOS DEMÁS MIEMBROS DEL AYUNTAMIENTO, EMPLEANDO LA SIGUIENTE FÓRMULA:</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t>“</w:t>
      </w:r>
      <w:r>
        <w:rPr>
          <w:rFonts w:cs="Tahoma" w:ascii="Tahoma" w:hAnsi="Tahoma"/>
          <w:color w:val="000000"/>
          <w:sz w:val="20"/>
          <w:szCs w:val="20"/>
          <w:lang w:eastAsia="es-MX"/>
        </w:rPr>
        <w:t>PROTESTÁIS GUARDAR Y HACER GUARDAR LA CONSTITUCIÓN POLÍTICA DE LOS ESTADOS UNIDOS MEXICANOS, LA PARTICULAR DEL ESTADO, LAS LEYES QUE DE ELLAS EMANEN Y CUMPLIR LEAL Y PATRIÓTICAMENTE CON LOS DEBERES DEL CARGO QUE EL PUEBLO OS HA CONFERIDO”.</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t>EL SÍNDICO Y LOS REGIDORES, DE PIE Y LEVANTANDO LA MANO DERECHA CONTESTARÁN:</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t>“</w:t>
      </w:r>
      <w:r>
        <w:rPr>
          <w:rFonts w:cs="Tahoma" w:ascii="Tahoma" w:hAnsi="Tahoma"/>
          <w:color w:val="000000"/>
          <w:sz w:val="20"/>
          <w:szCs w:val="20"/>
          <w:lang w:eastAsia="es-MX"/>
        </w:rPr>
        <w:t>SÍ, PROTESTO”.</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t>ACTO CONTINUO, EL PRESIDENTE MUNICIPAL DIRÁ:</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t>“</w:t>
      </w:r>
      <w:r>
        <w:rPr>
          <w:rFonts w:cs="Tahoma" w:ascii="Tahoma" w:hAnsi="Tahoma"/>
          <w:color w:val="000000"/>
          <w:sz w:val="20"/>
          <w:szCs w:val="20"/>
          <w:lang w:eastAsia="es-MX"/>
        </w:rPr>
        <w:t>SI ASÍ NO LO HICIÉREIS QUE EL PUEBLO OS LO DEMANDEN”.</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t>IV.- DECLARACIÓN DE INSTALACIÓN FORMAL DEL AYUNTAMIENTO POR EL PRESIDENTE MUNICIPAL, EN LOS SIGUIENTES TÉRMINOS:</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t>“</w:t>
      </w:r>
      <w:r>
        <w:rPr>
          <w:rFonts w:cs="Tahoma" w:ascii="Tahoma" w:hAnsi="Tahoma"/>
          <w:color w:val="000000"/>
          <w:sz w:val="20"/>
          <w:szCs w:val="20"/>
          <w:lang w:eastAsia="es-MX"/>
        </w:rPr>
        <w:t>HOY 01 DE ENERO DEL AÑO 2011, SIENDO LAS  12:00 HORAS, QUEDA FORMAL Y LEGALMENTE INSTALADO ESTE HONORABLE AYUNTAMIENTO DE HUEHUETAN, ELECTO DEMOCRÁTICAMENTE PARA DESEMPEÑAR SU ENCARGO DURANTE EL PERÍODO CONSTITUCIONAL QUE COMPRENDE DEL AÑO 2011 AL AÑO 2012”</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t>V.- MENSAJE Y LINEAMIENTOS GENERALES DEL PLAN Y PROGRAMA DE TRABAJO DEL AYUNTAMIENTO ENTRANTE, QUE SERÁ PRESENTADO POR EL PRESIDENTE MUNICIPAL.</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rFonts w:ascii="Tahoma" w:hAnsi="Tahoma" w:cs="Tahoma"/>
          <w:sz w:val="20"/>
          <w:szCs w:val="20"/>
        </w:rPr>
      </w:pPr>
      <w:r>
        <w:rPr>
          <w:rFonts w:cs="Tahoma" w:ascii="Tahoma" w:hAnsi="Tahoma"/>
          <w:color w:val="000000"/>
          <w:sz w:val="20"/>
          <w:szCs w:val="20"/>
          <w:lang w:eastAsia="es-MX"/>
        </w:rPr>
        <w:t>DE ESTA SESIÓN SE LEVANTARA EL ACTA DE SESION DE CABILDO CORRESPONDIENTE.</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ICULO 8.- </w:t>
      </w:r>
      <w:r>
        <w:rPr>
          <w:rFonts w:cs="Tahoma" w:ascii="Tahoma" w:hAnsi="Tahoma"/>
          <w:sz w:val="20"/>
          <w:szCs w:val="20"/>
        </w:rPr>
        <w:t>FORMULADA LA DECLARATORIA A QUE SE REFIERE EL ARTICULO ANTERIOR, EL PRESIDENTE DARA LECTURA A LAS BASES DEL PROGRAMA DE TRABAJO QUE DESARROLLARA EL AYUNTAMIENTO DURANTE EL PERIODO DE SU GESTION, SIN PERJUICIO DEL PLAN DE DESARROLLO MUNICIPAL DEL PERIODO 2011-2012,  QUE DEBERA EXPEDIRSE A MAS TARDAR EL 20 DE MARZO DEL 2011,  SIGU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FUNCIONAMIENTO Y FACULTADES DEL AYUNTAMIENTO</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ICULO 9.- </w:t>
      </w:r>
      <w:r>
        <w:rPr>
          <w:rFonts w:cs="Tahoma" w:ascii="Tahoma" w:hAnsi="Tahoma"/>
          <w:sz w:val="20"/>
          <w:szCs w:val="20"/>
        </w:rPr>
        <w:t>EL AYUNTAMIENTO FUNCIONARA COMO ASAMBLEA DELIBERANTE PARA ANALIZAR, DISCUTIR Y DECIDIR TODOS AQUELLOS ASUNTOS QUE LE SEAN SOMETIDOS A SU CONSIDERACION O QUE DE ACUERDO A LAS LEYES LE COMPET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ICULO 10.- </w:t>
      </w:r>
      <w:r>
        <w:rPr>
          <w:rFonts w:cs="Tahoma" w:ascii="Tahoma" w:hAnsi="Tahoma"/>
          <w:sz w:val="20"/>
          <w:szCs w:val="20"/>
        </w:rPr>
        <w:t>EL AYUNTAMIENTO FUNCIONARA EN COMISIONES PARA INSPECCIONAR Y VIGILAR QUE SE CUMPLAN SUS ACUERDOS Y LAS DISPOSICIONES LEGALES, FEDERALES, ESTATALES Y MUNICIPAL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SON COMISIONES PERMANENTES LAS SIGUIENTES, QUE SE SERAN ASIGNADAS A TODOS LOS MIEMBROS DEL AYUNTAMIENTO MUNICIPAL Y SERAN DISTRIBUIDAS EN SESION DE CABILD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DE GOBERNACION.</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I. DE DESARROLLO SOCIOECONOMIC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II. DE HACIENDA.</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V. DE OBRAS PÚBLICAS, PLANIFICACION Y DESARROLLO URBAN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V. DE MERCADOS Y CENTROS DE ABAST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VI. DE SALUBRIDAD Y ASISTENCIA SOCIAL.</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VII. DE SEGURIDAD PÚBLICA.</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VIII. DE EDUCACION, CULTURA Y RECREACION.</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X. DE INDUSTRIA, COMERCIO, TURISMO Y ARTESANIA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X. DE RECURSOS MATERIAL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XI. DE CONTRATACION DE OBRAS, ADQUISICIONES, ARRENDAMIENTOS Y SERVICIO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XII. DE AGRICULTURA, GANADERIA, Y SILVICULTURA.</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ICULO 11.- </w:t>
      </w:r>
      <w:r>
        <w:rPr>
          <w:rFonts w:cs="Tahoma" w:ascii="Tahoma" w:hAnsi="Tahoma"/>
          <w:sz w:val="20"/>
          <w:szCs w:val="20"/>
        </w:rPr>
        <w:t>COMO ORGANO COLEGIADO, EL AYUNTAMIENTO ESTA FACULTADO PARA FORMULAR, APROBAR, PUBLICAR LOS REGLAMENTOS, ACUERDOS Y CIRCULARES QUE REQUIERA EL REGIMEN DE GOBIERNO Y ADMINISTRACION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REGLAMENTO INTERIOR DEL AYUNTAMIENTO HUEHUETAN,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BANDO DE POLICIA Y BUEN GOBIER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REGLAMENTO INTERIOR DE POLI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ICULO 12.- </w:t>
      </w:r>
      <w:r>
        <w:rPr>
          <w:rFonts w:cs="Tahoma" w:ascii="Tahoma" w:hAnsi="Tahoma"/>
          <w:sz w:val="20"/>
          <w:szCs w:val="20"/>
        </w:rPr>
        <w:t>ADEMAS DE LAS ANTERIORES, EL AYUNTAMIENTO TENDRA LAS FACULTADES Y OBLIGACIONES QUE LES SEÑALEN LAS LEYES FEDERALES, ESTATALES Y MUNICIPALES, ASI COMO LAS QUE LE RECONOZCAN EL BANDO MUNICIPAL Y DEMAS REGLAMENTOS MUNICIPALES Y LAS SEÑALADAS EN LA LEY ORGANICA MUNICIPAL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pPr>
      <w:r>
        <w:rPr>
          <w:rFonts w:cs="Tahoma" w:ascii="Tahoma" w:hAnsi="Tahoma"/>
          <w:b/>
          <w:bCs/>
          <w:sz w:val="20"/>
          <w:szCs w:val="20"/>
        </w:rPr>
        <w:t>CAPÍ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FUNCIONES DE LOS INTEGRANTES DEL AYUNTAMIEN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 </w:t>
      </w:r>
      <w:r>
        <w:rPr>
          <w:rFonts w:cs="Tahoma" w:ascii="Tahoma" w:hAnsi="Tahoma"/>
          <w:sz w:val="20"/>
          <w:szCs w:val="20"/>
        </w:rPr>
        <w:t>EL PRESIDENTE MUNICIPAL TIENE LAS SIGUIENTES FACULTADES Y OBLIGACIONE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PRESIDIR LAS SESIONES Y DIRIGIR LOS DEBATES DEL AYUNTAMIENTO TOMANDO PARTE EN LAS DELIBERACIONES CON VOZ Y VOTO DE CALIDAD EN CASO DE EMPATE Y FACULTAD DE VETO SUSPENSIVO PARA EFECTOS DE ANALIZAR Y VOTAR DE NUEVA CUENTA EL ASUNTO QUE LO HAYA MOTIVADO. LAS SESIONES DEL AYUNTAMIENTO SERAN BAJO EL ORDEN SIGUIENTE:</w:t>
      </w:r>
    </w:p>
    <w:p>
      <w:pPr>
        <w:pStyle w:val="Prrafodelista"/>
        <w:autoSpaceDE w:val="false"/>
        <w:spacing w:lineRule="auto" w:line="240" w:before="0" w:after="0"/>
        <w:ind w:left="1080" w:hanging="0"/>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rPr>
          <w:rFonts w:ascii="Tahoma" w:hAnsi="Tahoma" w:cs="Tahoma"/>
          <w:sz w:val="20"/>
          <w:szCs w:val="20"/>
        </w:rPr>
      </w:pPr>
      <w:r>
        <w:rPr>
          <w:rFonts w:cs="Tahoma" w:ascii="Tahoma" w:hAnsi="Tahoma"/>
          <w:sz w:val="20"/>
          <w:szCs w:val="20"/>
        </w:rPr>
        <w:t>A). HACER LA DECLARATORIA DE APERTURA DE LAS SESIONES DE CABILDO EN LOS TERMINOS SIGUIENTES:</w:t>
      </w:r>
    </w:p>
    <w:p>
      <w:pPr>
        <w:pStyle w:val="Prrafodelista"/>
        <w:autoSpaceDE w:val="false"/>
        <w:spacing w:lineRule="auto" w:line="240" w:before="0" w:after="0"/>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rPr>
          <w:rFonts w:ascii="Tahoma" w:hAnsi="Tahoma" w:cs="Tahoma"/>
          <w:sz w:val="20"/>
          <w:szCs w:val="20"/>
        </w:rPr>
      </w:pPr>
      <w:r>
        <w:rPr>
          <w:rFonts w:cs="Tahoma" w:ascii="Tahoma" w:hAnsi="Tahoma"/>
          <w:sz w:val="20"/>
          <w:szCs w:val="20"/>
        </w:rPr>
        <w:t>B). "SE DECLARA ABIERTA LA SESION". DAR A CONOCER EL ORDEN DEL DIA A QUE DEBERA SUJETARSE EL DESARROLLO DE LA SESION.</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rPr/>
      </w:pPr>
      <w:r>
        <w:rPr>
          <w:rFonts w:eastAsia="Tahoma" w:cs="Tahoma" w:ascii="Tahoma" w:hAnsi="Tahoma"/>
          <w:sz w:val="20"/>
          <w:szCs w:val="20"/>
        </w:rPr>
        <w:t xml:space="preserve"> </w:t>
      </w:r>
      <w:r>
        <w:rPr>
          <w:rFonts w:cs="Tahoma" w:ascii="Tahoma" w:hAnsi="Tahoma"/>
          <w:sz w:val="20"/>
          <w:szCs w:val="20"/>
        </w:rPr>
        <w:t>C).  CONCEDER LA PALABRA EN EL ORDEN QUE LO SOLICITEN LOS ASISTENTES PARA EL DESAHOGO DE LOS  PUNTOS A TRAT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 EVITAR QUE LAS DISCUSIONES SE APARTEN DEL ASUNTO PUESTO A DEBATE.</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 LLAMAR AL ORDEN AL MIEMBRO DEL CABILDO CUANDO FALTE AL RESPETO A LA ASAMBLEA O QUE EN EL CURSO DE LAS DISCUSIONES SE CONDUZCA EN FORMA INDEBI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F) PROPONER LAS MEDIDAS Y MOCIONES QUE SEAN NECESARIAS PARA EL MEJOR DESARROLLO DE LAS SESIONES Y LA ADECUADA SOLUCION A LOS ASUNTOS PUESTOS EN DEBA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G) CUIDAR QUE LAS PROPOSICIONES, DICTAMENES O INICIATIVAS DE LOS MIEMBROS DEL CABILDO TENGAN LA DEBIDA CLARIDAD Y SENCILLEZ.</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H) HACER LA DECLARATORIA DEL CIERRE DE LA SESION EN LA FORMA SIGUIENTE: "SE DECLARA CERRADA LA SESI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RENDIR AL PUEBLO EN SESION SOLEMNE EN EL MES DE DICIEMBRE, EL INFORME ANUAL POR MENORIZADO, SOBRE EL ESTADO QUE GUARDA LA ADMINISTRACION MUNICIPAL, DEL CUAL ENVIARA COPIA AL EJECUTIVO Y AL CONGRESO DEL ESTAD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RENDIR INFORME EN SESION ORDINARIA DEL AYUNTAMIENTO, SOBRE LAS PRINCIPALES INCIDENCIAS EN MATERIA DE ORDEN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NVOCAR A SESIONES EXTRAORDINARIAS SIEMPRE QUE SE TRATARE DE ASUNTOS URGENTES Y DE TRASCEND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EJECUTAR LOS ACUERDOS DEL AYUNTAMIENTO, APLICANDO SI FUERA EL CASO, LAS SANCIONES PREVISTAS EN LAS LEYES Y REGLAMEN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OPONER AL AYUNTAMIENTO LOS NOMBRAMIENTOS DEL SECRETARIO, TESORERO, DIRECTOR DE SEGURIDAD PÚBLICA, VIALIDAD; ASI COMO DEMAS SERVIDORES DEL MISMO NIVEL DE LA ADMINISTRACION Y SU REMOCION SI FUERA EL CAS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VII.  </w:t>
      </w:r>
      <w:r>
        <w:rPr>
          <w:rFonts w:cs="Tahoma" w:ascii="Tahoma" w:hAnsi="Tahoma"/>
          <w:sz w:val="20"/>
          <w:szCs w:val="20"/>
          <w:lang w:eastAsia="es-MX"/>
        </w:rPr>
        <w:t>LAS RELACIONES LABORALES ENTRE LOS MUNICIPIOS Y SUS TRABAJADORES, SE REGIRÁN POR LA LEY QUE AL EFECTO EXPIDA EL CONGRESO DEL ESTADO, CON BASE A LO DISPUESTO POR LOS ARTÍCULOS 123, APARTADO B) DE LA CONSTITUCIÓN POLÍTICA DE LOS ESTADOS UNIDOS MEXICANOS Y 62, DE LA CONSTITUCIÓN POLÍTICA DEL ESTAD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REGLAMENTO INTERIOR DEL AYUNTAMIENTO DE HUEHUETAN, CHIAPAS.</w:t>
      </w:r>
    </w:p>
    <w:p>
      <w:pPr>
        <w:pStyle w:val="Normal"/>
        <w:autoSpaceDE w:val="false"/>
        <w:spacing w:lineRule="auto" w:line="240" w:before="0" w:after="0"/>
        <w:rPr>
          <w:rFonts w:ascii="Tahoma" w:hAnsi="Tahoma" w:cs="Tahoma"/>
          <w:sz w:val="20"/>
          <w:szCs w:val="20"/>
        </w:rPr>
      </w:pPr>
      <w:r>
        <w:rPr>
          <w:rFonts w:eastAsia="Tahoma" w:cs="Tahoma" w:ascii="Tahoma" w:hAnsi="Tahoma"/>
          <w:b/>
          <w:bCs/>
          <w:sz w:val="20"/>
          <w:szCs w:val="20"/>
        </w:rPr>
        <w:t xml:space="preserv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SOMETER A LA APROBACION DEL AYUNTAMIENTO EL PRESUPUESTO ANUAL DE EGRESO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SER EL CONDUCTO PARA LAS RELACIONES ENTRE EL AYUNTAMIENTO, LOS PODERES DEL ESTADO Y LOS DEMAS AYUNTAMIENTOS EN LA ENTIDAD.</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SUSPENDER LA EJECUCION DE ACUERDOS DEL AYUNTAMIENTO QUE CONSIDERE INCONVENIENTE PARA LOS INTERESES DEL MUNICIPIO, DANDO INFORMES AL AYUNTAMIENTO SOBRE ESTAS RESOL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XI. SOLICITAR AUTORIZACION DEL AYUNTAMIENTO PARA AUSENTARSE DE LA CABECERA MUNICIPAL POR PERIODOS MAYORES DE 15 DIA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NO AUSENTARSE MAS DE 15 DIAS DE SU MUNICIPIO CADA 30, SIN AUTORIZACION DEL AYUNTAMIENTO, Y NO MAS DE 30 DIAS SIN LA DEL CONGRESO, COMUNICANDOSE PREVIAMENTE LO ANTERIOR, AL EJECUTIVO D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LAS DEMAS QUE LE OTORGUE LA LEY ORGANICA MUNICIPAL DEL ESTADO DE CHIAPA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ICULO 14.-</w:t>
      </w:r>
      <w:r>
        <w:rPr>
          <w:rFonts w:cs="Tahoma" w:ascii="Tahoma" w:hAnsi="Tahoma"/>
          <w:sz w:val="20"/>
          <w:szCs w:val="20"/>
        </w:rPr>
        <w:t>CORRESPONDE AL SINDICO CONOCER DE LOS ASUNTOS DE ORDEN ADMINISTRATIVO, FINANCIERO, CONTABLE Y PATRIMONIAL; TAMBIEN SERA COMPETENTE EN MATERIA DE GOBERNACION, JUSTICIA, SEGURIDAD PUBLICA, POLICIA Y BUEN GOBIERNO; Y LAS DEMAS QUE RESULTEN PROCEDENTES, CONFORME A LAS DISPOSICIONES DE LA LEY ORGANICA MUNICIPAL DEL ESTAD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pPr>
      <w:r>
        <w:rPr>
          <w:rFonts w:cs="Tahoma" w:ascii="Tahoma" w:hAnsi="Tahoma"/>
          <w:b/>
          <w:bCs/>
          <w:sz w:val="20"/>
          <w:szCs w:val="20"/>
        </w:rPr>
        <w:t xml:space="preserve">ARTICULO 15.- </w:t>
      </w:r>
      <w:r>
        <w:rPr>
          <w:rFonts w:cs="Tahoma" w:ascii="Tahoma" w:hAnsi="Tahoma"/>
          <w:sz w:val="20"/>
          <w:szCs w:val="20"/>
        </w:rPr>
        <w:t>DEBERA RENDIR UN INFORME MENSUAL POR ESCRITO, AL PRESIDENTE MUNICIPAL DE LAS ACTIVIDADES REALIZADAS DURANTE ESE LAPS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ICULO 16.- </w:t>
      </w:r>
      <w:r>
        <w:rPr>
          <w:rFonts w:cs="Tahoma" w:ascii="Tahoma" w:hAnsi="Tahoma"/>
          <w:sz w:val="20"/>
          <w:szCs w:val="20"/>
        </w:rPr>
        <w:t>EL SINDICO NO PODRA AUSENTARSE MAS DE 5 DIAS DEL MUNICIPIO SIN AUTORIZACION DEL AYUNTAMIENTO, Y NO MAS DE 10 DIAS SIN LA DEL CONGRESO, COMUNICANDOSE PREVIAMENTE LO ANTERIOR AL EJECUTIVO D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ICULO 17.- </w:t>
      </w:r>
      <w:r>
        <w:rPr>
          <w:rFonts w:cs="Tahoma" w:ascii="Tahoma" w:hAnsi="Tahoma"/>
          <w:sz w:val="20"/>
          <w:szCs w:val="20"/>
        </w:rPr>
        <w:t>EL SINDICO NO SE SUPLIRA CUANDO FALTE TEMPORALMENTE; CUANDO LA FALTA FUERE DEFINITIVA, SE LLAMARA AL SUPLENTE RESPEC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ICULO 18.- </w:t>
      </w:r>
      <w:r>
        <w:rPr>
          <w:rFonts w:cs="Tahoma" w:ascii="Tahoma" w:hAnsi="Tahoma"/>
          <w:sz w:val="20"/>
          <w:szCs w:val="20"/>
        </w:rPr>
        <w:t>LAS DEMAS ATRIBUCIONES QUE LE CONFIERA LA LEY ORGANICA MUNICIPAL DEL ESTADO DE CHIAPAS Y SUS REGLAMENTO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ICULO 19.- </w:t>
      </w:r>
      <w:r>
        <w:rPr>
          <w:rFonts w:cs="Tahoma" w:ascii="Tahoma" w:hAnsi="Tahoma"/>
          <w:sz w:val="20"/>
          <w:szCs w:val="20"/>
        </w:rPr>
        <w:t>LOS REGIDORES TENDRAN A SU CARGO LA SUPERVISION DE LAS COMISIONES QUE ASIGNE EL AYUNTAMIENTO EN LA PRIMERA SESION DE CABILDO, SIN FACULTADES EJECUTIV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rPr/>
      </w:pPr>
      <w:r>
        <w:rPr>
          <w:rFonts w:cs="Tahoma" w:ascii="Tahoma" w:hAnsi="Tahoma"/>
          <w:b/>
          <w:bCs/>
          <w:sz w:val="20"/>
          <w:szCs w:val="20"/>
        </w:rPr>
        <w:t xml:space="preserve">ARTÍCULO 20.- </w:t>
      </w:r>
      <w:r>
        <w:rPr>
          <w:rFonts w:cs="Tahoma" w:ascii="Tahoma" w:hAnsi="Tahoma"/>
          <w:sz w:val="20"/>
          <w:szCs w:val="20"/>
        </w:rPr>
        <w:t>SON FACULTADES Y OBLIGACIONES DE LOS REGIDOR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ASISTIR PUNTUALMENTE A LAS SESIONES ORDINARIAS Y EXTRAORDINARIAS DE CABILDO DEL AYUNTAMIENTO CON VOZ Y VOTO.</w:t>
      </w:r>
    </w:p>
    <w:p>
      <w:pPr>
        <w:pStyle w:val="Prrafodelista"/>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Prrafodelista"/>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DESEMPEÑAR CON PRESIDIR LAS COMISIONES QUE LE ENCOMIENDE EL AYUNTAMIENTO E INFORMAR A ESTE DE LOS RESULTADOS DE SUS TRABAJOS.</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PROPONER AL AYUNTAMIENTO LAS MEDIDAS Y ACCIONES QUE DEBAN ACORDARSE PARA EL MEJORAMIENTO DE LAS DISTINTAS RAMAS DE LA ADMINISTRACION Y DE LOS SERVICIOS MUNICIPALES CUYA VIGILANCIA LES CORRESPONDA O LES HAYA SIDO ENCOMENDADA.</w:t>
      </w:r>
    </w:p>
    <w:p>
      <w:pPr>
        <w:pStyle w:val="Prrafodelista"/>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Prrafodelista"/>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SUPLIR AL PRESIDENTE MUNICIPAL EN SUS FALTAS TEMPORALES POR EL REGIDOR PRIMERO O EL QUE LE SIGA EN NUMERO, LAS DEFINITIVAS, POR EL MIEMBRO DEL AYUNTAMIENTO QUE DETERMINE EL CONGRESO DEL ESTADO.</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LOS MUNICIPES PARA SEPARARSE DEL EJERCICIO DE SUS FUNCIONES, REQUIEREN LICENCIA DEL AYUNTAMIENTO Y DEL CONGRESO DEL ESTADO, Y LAS FALTAS DE LOS MUNICIPES SE SANCIONARAN DEACUERDO AL  REGLAMENTO INTERIOR DEL AYUNTAMIENTO DE HUEHUETAN, CHIAPAS.</w:t>
      </w:r>
    </w:p>
    <w:p>
      <w:pPr>
        <w:pStyle w:val="Prrafodelista"/>
        <w:autoSpaceDE w:val="false"/>
        <w:spacing w:lineRule="auto" w:line="240" w:before="0" w:after="0"/>
        <w:ind w:left="1080" w:hanging="0"/>
        <w:rPr>
          <w:rFonts w:ascii="Tahoma" w:hAnsi="Tahoma" w:cs="Tahoma"/>
          <w:sz w:val="20"/>
          <w:szCs w:val="20"/>
        </w:rPr>
      </w:pPr>
      <w:r>
        <w:rPr>
          <w:rFonts w:cs="Tahoma" w:ascii="Tahoma" w:hAnsi="Tahoma"/>
          <w:sz w:val="20"/>
          <w:szCs w:val="20"/>
        </w:rPr>
      </w:r>
    </w:p>
    <w:p>
      <w:pPr>
        <w:pStyle w:val="Prrafodelista"/>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LOS REGIDORES NO SE SUPLIRAN CUANDO FALTEN TEMPORALMENTE, CUANDO LAS FALTAS FUEREN DEFINITIVAS SE LLAMARA AL SUPLENTE RESPECTIVO.</w:t>
      </w:r>
    </w:p>
    <w:p>
      <w:pPr>
        <w:pStyle w:val="Prrafodelista"/>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Prrafodelista"/>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DESEMPEÑAR CON EFICACIA LAS ATRIBUCIONES QUE SE LES ASIGNEN DE CONFORMIDAD CON ESTA LEY.</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CONCURRIR A LAS CEREMONIAS CIVICAS Y A LOS DEMAS ACTOS QUE FUEREN CONVOCADOS POR EL PRESIDENTE MUNICIPAL.</w:t>
      </w:r>
    </w:p>
    <w:p>
      <w:pPr>
        <w:pStyle w:val="Prrafodelista"/>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Prrafodelista"/>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PRESENTAR ANTE EL ORGANO DE FISCALIZACION SUPERIOR DEL CONGRESO DEL ESTADO, ATRAVES DE LA CONTRALORIA MUNICIPAL, LAS DECLARACIONES DE SU SITUACION PATRIMONIAL, EN TERMINOS DE LA LEY DE RESPONSABILIDADES DE LOS SERVIPORES PUBLICOS DEL ESTADO DE CHIAPAS.</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pPr>
      <w:r>
        <w:rPr>
          <w:rFonts w:cs="Tahoma" w:ascii="Tahoma" w:hAnsi="Tahoma"/>
          <w:sz w:val="20"/>
          <w:szCs w:val="20"/>
          <w:lang w:eastAsia="es-MX"/>
        </w:rPr>
        <w:t>LOS INTEGRANTES DE LOS AYUNTAMIENTOS SE CONCRETARÁN A CUMPLIR LAS FUNCIONES QUE LES SEÑALA LA CONSTITUCIÓN POLÍTICA DEL ESTADO, LA PRESENTE LEY Y LOS DEMÁS ORDENAMIENTOS PÚBLICOS APLICABLES, EN CONSECUENCIA, NO PODRÁN DESEMPEÑAR OTROS EMPLEOS O COMISIONES DEL MUNICIPIO, DEL ESTADO O DE LA FEDERACIÓN, POR LOS QUE PERCIBAN REMUNERACIÓN ALGUNA, CON EXCEPCIÓN DE LOS CASOS EN QUE EL CONGRESO DEL ESTADO LOS AUTORICE PARA ELLO, EN ATENCIÓN A LAS CONDICIONES ECONÓMICAS DE LOS MUNICIPIOS QUE ESTÉN IMPOSIBILITADOS PARA CUBRIR LOS SUELDOS CORRESPONDIENTES.</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A).  SI</w:t>
      </w:r>
      <w:r>
        <w:rPr>
          <w:rFonts w:cs="Tahoma" w:ascii="Tahoma" w:hAnsi="Tahoma"/>
          <w:sz w:val="20"/>
          <w:szCs w:val="20"/>
        </w:rPr>
        <w:t xml:space="preserve"> FUE FUNCIONARIO PUBLICO O TRABAJADOR DEL GOBIERNO DEL ESTADO O FEDERAL, PRESENTAR ANTE CONTRALORIA MUNICIPAL TODA DOCUMENTACION QUE ACREDITE LA SEPARACION DEL CARGO APARTIR DEL INICIO DE SUS FUNCIONES COMO MIEMBRO DEL AYUNTAMIENTO, DEBIDAMENTE AUTORIZADA POR LA DEPENDENCIA QUE CORRESPONDA, PARA NO SER RESPONSABLES DE DELITOS O FALTAS ADMINISTRATIVAS SANCIONADAS POR LA LEY CORRESPONDIENTE.</w:t>
      </w:r>
    </w:p>
    <w:p>
      <w:pPr>
        <w:pStyle w:val="Prrafodelista"/>
        <w:spacing w:lineRule="auto" w:line="240" w:before="0" w:after="0"/>
        <w:ind w:left="0" w:hanging="0"/>
        <w:jc w:val="both"/>
        <w:rPr>
          <w:rFonts w:ascii="Tahoma" w:hAnsi="Tahoma" w:cs="Tahoma"/>
          <w:sz w:val="20"/>
          <w:szCs w:val="20"/>
          <w:lang w:eastAsia="es-MX"/>
        </w:rPr>
      </w:pPr>
      <w:r>
        <w:rPr>
          <w:rFonts w:cs="Tahoma" w:ascii="Tahoma" w:hAnsi="Tahoma"/>
          <w:sz w:val="20"/>
          <w:szCs w:val="20"/>
          <w:lang w:eastAsia="es-MX"/>
        </w:rPr>
      </w:r>
    </w:p>
    <w:p>
      <w:pPr>
        <w:pStyle w:val="Prrafodelista"/>
        <w:autoSpaceDE w:val="false"/>
        <w:spacing w:lineRule="auto" w:line="240" w:before="0" w:after="0"/>
        <w:ind w:left="708" w:hanging="0"/>
        <w:rPr/>
      </w:pPr>
      <w:r>
        <w:rPr>
          <w:rFonts w:cs="Tahoma" w:ascii="Tahoma" w:hAnsi="Tahoma"/>
          <w:sz w:val="20"/>
          <w:szCs w:val="20"/>
        </w:rPr>
        <w:t>XI.  LAS DEMAS QUE LE OTORGUE LA LEY ORGANICA MUNICIPAL DEL ESTADO Y LOS REGLAMENTOS MUNICIPALES.</w:t>
      </w:r>
    </w:p>
    <w:p>
      <w:pPr>
        <w:pStyle w:val="Prrafodelista"/>
        <w:spacing w:lineRule="auto" w:line="240" w:before="0" w:after="0"/>
        <w:ind w:left="0" w:hanging="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ICULO 21.- </w:t>
      </w:r>
      <w:r>
        <w:rPr>
          <w:rFonts w:cs="Tahoma" w:ascii="Tahoma" w:hAnsi="Tahoma"/>
          <w:sz w:val="20"/>
          <w:szCs w:val="20"/>
        </w:rPr>
        <w:t>LOS MIEMBROS DEL AYUNTAMIENTO TENDRAN DERECHO A QUE SE LES CONCEDA LICENCIA HASTA POR 15 DIAS EN EL PERIODO DE UN AÑO Y PODRAN SEPARARSE POR CAUSA JUSTIFICADA MIENTRAS QUE SUBSISTA EST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DE LA SUSPENSION DEFINITIVA DE LOS INTEGRANTES D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ICULO 22.- </w:t>
      </w:r>
      <w:r>
        <w:rPr>
          <w:rFonts w:cs="Tahoma" w:ascii="Tahoma" w:hAnsi="Tahoma"/>
          <w:sz w:val="20"/>
          <w:szCs w:val="20"/>
        </w:rPr>
        <w:t>LOS INTEGRANTES DEL AYUNTAMIENTO PODRAN SER SUSPENDIDOS DEFINITIVAMENTE DEL CARGO PARA LO CUAL FUERON ELECTOS, POR LAS SIGUIENTES CAUS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
        </w:numPr>
        <w:autoSpaceDE w:val="false"/>
        <w:spacing w:lineRule="auto" w:line="240" w:before="0" w:after="0"/>
        <w:jc w:val="both"/>
        <w:rPr>
          <w:rFonts w:ascii="Tahoma" w:hAnsi="Tahoma" w:cs="Tahoma"/>
          <w:sz w:val="20"/>
          <w:szCs w:val="20"/>
        </w:rPr>
      </w:pPr>
      <w:r>
        <w:rPr>
          <w:rFonts w:cs="Tahoma" w:ascii="Tahoma" w:hAnsi="Tahoma"/>
          <w:sz w:val="20"/>
          <w:szCs w:val="20"/>
        </w:rPr>
        <w:t>QUEBRANTAR LOS PRINCIPIOS DEL REGIMEN FEDERAL O DE LA CONSTITUCION POLITICA D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
        </w:numPr>
        <w:autoSpaceDE w:val="false"/>
        <w:spacing w:lineRule="auto" w:line="240" w:before="0" w:after="0"/>
        <w:jc w:val="both"/>
        <w:rPr>
          <w:rFonts w:ascii="Tahoma" w:hAnsi="Tahoma" w:cs="Tahoma"/>
          <w:sz w:val="20"/>
          <w:szCs w:val="20"/>
        </w:rPr>
      </w:pPr>
      <w:r>
        <w:rPr>
          <w:rFonts w:cs="Tahoma" w:ascii="Tahoma" w:hAnsi="Tahoma"/>
          <w:sz w:val="20"/>
          <w:szCs w:val="20"/>
        </w:rPr>
        <w:t>VIOLAR SISTEMATICAMENTE LAS GARANTIAS INDIVIDUALES Y SOCIALES ESTABLECIDAS EN LA CONSTITUCION POLITICA DE LOS ESTADOS   UNIDOS MEXICANOS Y EN LA CONSTITUCION POLITICA D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
        </w:numPr>
        <w:autoSpaceDE w:val="false"/>
        <w:spacing w:lineRule="auto" w:line="240" w:before="0" w:after="0"/>
        <w:jc w:val="both"/>
        <w:rPr>
          <w:rFonts w:ascii="Tahoma" w:hAnsi="Tahoma" w:cs="Tahoma"/>
          <w:sz w:val="20"/>
          <w:szCs w:val="20"/>
        </w:rPr>
      </w:pPr>
      <w:r>
        <w:rPr>
          <w:rFonts w:cs="Tahoma" w:ascii="Tahoma" w:hAnsi="Tahoma"/>
          <w:sz w:val="20"/>
          <w:szCs w:val="20"/>
        </w:rPr>
        <w:t>ABANDONAR SUS FUNCIONES POR MAS DE QUINCE DIAS CONSECUTIVOS, SIN CAUSA JUSTIFIC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
        </w:numPr>
        <w:autoSpaceDE w:val="false"/>
        <w:spacing w:lineRule="auto" w:line="240" w:before="0" w:after="0"/>
        <w:jc w:val="both"/>
        <w:rPr>
          <w:rFonts w:ascii="Tahoma" w:hAnsi="Tahoma" w:cs="Tahoma"/>
          <w:sz w:val="20"/>
          <w:szCs w:val="20"/>
        </w:rPr>
      </w:pPr>
      <w:r>
        <w:rPr>
          <w:rFonts w:cs="Tahoma" w:ascii="Tahoma" w:hAnsi="Tahoma"/>
          <w:sz w:val="20"/>
          <w:szCs w:val="20"/>
        </w:rPr>
        <w:t>FALTAR A TRES SESIONES DE CABILDO SIN CAUSA JUSTIFICADA EN UN PERIODO DE TREINTA D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
        </w:numPr>
        <w:autoSpaceDE w:val="false"/>
        <w:spacing w:lineRule="auto" w:line="240" w:before="0" w:after="0"/>
        <w:jc w:val="both"/>
        <w:rPr>
          <w:rFonts w:ascii="Tahoma" w:hAnsi="Tahoma" w:cs="Tahoma"/>
          <w:sz w:val="20"/>
          <w:szCs w:val="20"/>
        </w:rPr>
      </w:pPr>
      <w:r>
        <w:rPr>
          <w:rFonts w:cs="Tahoma" w:ascii="Tahoma" w:hAnsi="Tahoma"/>
          <w:sz w:val="20"/>
          <w:szCs w:val="20"/>
        </w:rPr>
        <w:t>SUSCITAR CONFLICTOS INTERNOS QUE HAGAN IMPOSIBLE EL EJERCICIO DE LAS ATRIBUCIONES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
        </w:numPr>
        <w:autoSpaceDE w:val="false"/>
        <w:spacing w:lineRule="auto" w:line="240" w:before="0" w:after="0"/>
        <w:jc w:val="both"/>
        <w:rPr>
          <w:rFonts w:ascii="Tahoma" w:hAnsi="Tahoma" w:cs="Tahoma"/>
          <w:sz w:val="20"/>
          <w:szCs w:val="20"/>
        </w:rPr>
      </w:pPr>
      <w:r>
        <w:rPr>
          <w:rFonts w:cs="Tahoma" w:ascii="Tahoma" w:hAnsi="Tahoma"/>
          <w:sz w:val="20"/>
          <w:szCs w:val="20"/>
        </w:rPr>
        <w:t>FALLAR REITERADAMENTE AL CUMPLIMIENTO DE SU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
        </w:numPr>
        <w:autoSpaceDE w:val="false"/>
        <w:spacing w:lineRule="auto" w:line="240" w:before="0" w:after="0"/>
        <w:jc w:val="both"/>
        <w:rPr>
          <w:rFonts w:ascii="Tahoma" w:hAnsi="Tahoma" w:cs="Tahoma"/>
          <w:sz w:val="20"/>
          <w:szCs w:val="20"/>
        </w:rPr>
      </w:pPr>
      <w:r>
        <w:rPr>
          <w:rFonts w:cs="Tahoma" w:ascii="Tahoma" w:hAnsi="Tahoma"/>
          <w:sz w:val="20"/>
          <w:szCs w:val="20"/>
        </w:rPr>
        <w:t>ESTAR SUJETO A PROCESO POR DELITO INTEN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
        </w:numPr>
        <w:autoSpaceDE w:val="false"/>
        <w:spacing w:lineRule="auto" w:line="240" w:before="0" w:after="0"/>
        <w:jc w:val="both"/>
        <w:rPr>
          <w:rFonts w:ascii="Tahoma" w:hAnsi="Tahoma" w:cs="Tahoma"/>
          <w:sz w:val="20"/>
          <w:szCs w:val="20"/>
        </w:rPr>
      </w:pPr>
      <w:r>
        <w:rPr>
          <w:rFonts w:cs="Tahoma" w:ascii="Tahoma" w:hAnsi="Tahoma"/>
          <w:sz w:val="20"/>
          <w:szCs w:val="20"/>
        </w:rPr>
        <w:t>PROMOVER O PRETENDER ADOPTAR FORMAS DE GOBIERNO O BASES DE ORGANIZACIÓN POLITICA DISTINTAS A LAS SEÑALADAS EN LA CONSTITUCION POLITICA  DE LOS ESTADOS UNIDOS MEXICANOS Y  LA CONSTITUCION POLITICA D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
        </w:numPr>
        <w:autoSpaceDE w:val="false"/>
        <w:spacing w:lineRule="auto" w:line="240" w:before="0" w:after="0"/>
        <w:jc w:val="both"/>
        <w:rPr>
          <w:rFonts w:ascii="Tahoma" w:hAnsi="Tahoma" w:cs="Tahoma"/>
          <w:sz w:val="20"/>
          <w:szCs w:val="20"/>
        </w:rPr>
      </w:pPr>
      <w:r>
        <w:rPr>
          <w:rFonts w:cs="Tahoma" w:ascii="Tahoma" w:hAnsi="Tahoma"/>
          <w:sz w:val="20"/>
          <w:szCs w:val="20"/>
        </w:rPr>
        <w:t>CUANDO POR CUALQUIER OTRAS CAUSAS NO COMPRENDIDAS EN ESTA LEY O DESACATE  REITERADAMENTE LA LEGISLACION ESTATAL O FEDERAL O QUEBRANTE LOS PRINCIPIOS DEL REGIMEN FEDERAL O DE LA CONSTITUCION POLITICA D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pPr>
      <w:r>
        <w:rPr>
          <w:rFonts w:cs="Tahoma" w:ascii="Tahoma" w:hAnsi="Tahoma"/>
          <w:b/>
          <w:bCs/>
          <w:sz w:val="20"/>
          <w:szCs w:val="20"/>
        </w:rPr>
        <w:t>CAPÍTULO 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SECRETARIA DEL AYUNTAMIENTO</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ICULO 23.- </w:t>
      </w:r>
      <w:r>
        <w:rPr>
          <w:rFonts w:cs="Tahoma" w:ascii="Tahoma" w:hAnsi="Tahoma"/>
          <w:sz w:val="20"/>
          <w:szCs w:val="20"/>
        </w:rPr>
        <w:t>SON FACULTADES Y OBLIGACIONES DEL SECRETARIO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
        </w:numPr>
        <w:autoSpaceDE w:val="false"/>
        <w:spacing w:lineRule="auto" w:line="240" w:before="0" w:after="0"/>
        <w:rPr>
          <w:rFonts w:ascii="Tahoma" w:hAnsi="Tahoma" w:cs="Tahoma"/>
          <w:sz w:val="20"/>
          <w:szCs w:val="20"/>
        </w:rPr>
      </w:pPr>
      <w:r>
        <w:rPr>
          <w:rFonts w:cs="Tahoma" w:ascii="Tahoma" w:hAnsi="Tahoma"/>
          <w:sz w:val="20"/>
          <w:szCs w:val="20"/>
        </w:rPr>
        <w:t>ASISTIR A LAS SESIONES DEL AYUNTAMIENTO.</w:t>
      </w:r>
    </w:p>
    <w:p>
      <w:pPr>
        <w:pStyle w:val="Prrafodelista"/>
        <w:autoSpaceDE w:val="false"/>
        <w:spacing w:lineRule="auto" w:line="240" w:before="0" w:after="0"/>
        <w:ind w:left="1080" w:hanging="0"/>
        <w:rPr>
          <w:rFonts w:ascii="Tahoma" w:hAnsi="Tahoma" w:cs="Tahoma"/>
          <w:sz w:val="20"/>
          <w:szCs w:val="20"/>
        </w:rPr>
      </w:pPr>
      <w:r>
        <w:rPr>
          <w:rFonts w:cs="Tahoma" w:ascii="Tahoma" w:hAnsi="Tahoma"/>
          <w:sz w:val="20"/>
          <w:szCs w:val="20"/>
        </w:rPr>
      </w:r>
    </w:p>
    <w:p>
      <w:pPr>
        <w:pStyle w:val="Prrafodelista"/>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CONVOCAR POR ESCRITO A LOS MIEMBROS DEL AYUNTAMIENTO A LAS SESIONES DE CABILDO, A LOS GRUPOS ORGANIZADOS DE CIUDADANOS Y COMITES QUE CORRESPONDAN CUANDO SE CELEBREN SESIONES ABIERTAS.</w:t>
      </w:r>
    </w:p>
    <w:p>
      <w:pPr>
        <w:pStyle w:val="Prrafodelista"/>
        <w:autoSpaceDE w:val="false"/>
        <w:spacing w:lineRule="auto" w:line="240" w:before="0" w:after="0"/>
        <w:ind w:left="1080" w:hanging="0"/>
        <w:rPr>
          <w:rFonts w:ascii="Tahoma" w:hAnsi="Tahoma" w:cs="Tahoma"/>
          <w:sz w:val="20"/>
          <w:szCs w:val="20"/>
        </w:rPr>
      </w:pPr>
      <w:r>
        <w:rPr>
          <w:rFonts w:cs="Tahoma" w:ascii="Tahoma" w:hAnsi="Tahoma"/>
          <w:sz w:val="20"/>
          <w:szCs w:val="20"/>
        </w:rPr>
      </w:r>
    </w:p>
    <w:p>
      <w:pPr>
        <w:pStyle w:val="Prrafodelista"/>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FUNGIR COMO SECRETARIO DE ACTAS EN SESIONES DEL AYUNTAMIENTO Y TENER VOZ INFORMATIVA.</w:t>
      </w:r>
    </w:p>
    <w:p>
      <w:pPr>
        <w:pStyle w:val="Prrafodelista"/>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Prrafodelista"/>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REFRENDAR TODOS LOS DOCUMENTOS OFICIALES EMANADOS DEL AYUNTAMIENTO.</w:t>
      </w:r>
    </w:p>
    <w:p>
      <w:pPr>
        <w:pStyle w:val="Prrafodelista"/>
        <w:autoSpaceDE w:val="false"/>
        <w:spacing w:lineRule="auto" w:line="240" w:before="0" w:after="0"/>
        <w:ind w:left="1080" w:hanging="0"/>
        <w:rPr>
          <w:rFonts w:ascii="Tahoma" w:hAnsi="Tahoma" w:cs="Tahoma"/>
          <w:sz w:val="20"/>
          <w:szCs w:val="20"/>
        </w:rPr>
      </w:pPr>
      <w:r>
        <w:rPr>
          <w:rFonts w:cs="Tahoma" w:ascii="Tahoma" w:hAnsi="Tahoma"/>
          <w:sz w:val="20"/>
          <w:szCs w:val="20"/>
        </w:rPr>
      </w:r>
    </w:p>
    <w:p>
      <w:pPr>
        <w:pStyle w:val="Prrafodelista"/>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EXPEDIR LAS COPIAS, CREDENCIALES Y CERTIFICACIONES QUE ACUERDE EL AYUNTAMIENTO.</w:t>
      </w:r>
    </w:p>
    <w:p>
      <w:pPr>
        <w:pStyle w:val="Prrafodelista"/>
        <w:autoSpaceDE w:val="false"/>
        <w:spacing w:lineRule="auto" w:line="240" w:before="0" w:after="0"/>
        <w:ind w:left="1080" w:hanging="0"/>
        <w:rPr>
          <w:rFonts w:ascii="Tahoma" w:hAnsi="Tahoma" w:cs="Tahoma"/>
          <w:sz w:val="20"/>
          <w:szCs w:val="20"/>
        </w:rPr>
      </w:pPr>
      <w:r>
        <w:rPr>
          <w:rFonts w:cs="Tahoma" w:ascii="Tahoma" w:hAnsi="Tahoma"/>
          <w:sz w:val="20"/>
          <w:szCs w:val="20"/>
        </w:rPr>
      </w:r>
    </w:p>
    <w:p>
      <w:pPr>
        <w:pStyle w:val="Prrafodelista"/>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DAR DILIGENTE CURSO A LOS OFICIOS Y DEMAS DOCUMENTOS EMITIDOS POR EL AYUNTAMIENTO, DESPUES DE HABER SIDO SANCIONADOS POR EL PRESIDENTE MUNICIPAL.</w:t>
      </w:r>
    </w:p>
    <w:p>
      <w:pPr>
        <w:pStyle w:val="Prrafodelista"/>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Prrafodelista"/>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LLEVAR LOS LIBROS NECESARIOS PARA EL TRÁMITE Y DESPACHO DE LOS ASUNTOS MUNICIPALES.</w:t>
      </w:r>
    </w:p>
    <w:p>
      <w:pPr>
        <w:pStyle w:val="Prrafodelista"/>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Prrafodelista"/>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LLEVAR EL LIBRO DE ACTAS DE CABILDO Y LEVANTAR ACTAS CORRESPONDIENTES AL TÉRMINO DE CADA ACUERDO O SESION.</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DAR CUMPLIMIENTO A LOS ACUERDOS TOMADOS POR EL CABILDO, NOTIFICANDOLO A LOS PARTICULARES O DEPENDENCIAS OFICIALES INTERESADAS.</w:t>
      </w:r>
    </w:p>
    <w:p>
      <w:pPr>
        <w:pStyle w:val="Prrafodelista"/>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Prrafodelista"/>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LAS DEMAS SEÑALADAS EN LA LEY ORGANICA MUNICIPAL DEL ESTADO;                REGLAMENTOS Y DEMAS DISPOSICIONES LEGALES APLICABLES.</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pPr>
      <w:r>
        <w:rPr>
          <w:rFonts w:cs="Tahoma" w:ascii="Tahoma" w:hAnsi="Tahoma"/>
          <w:b/>
          <w:bCs/>
          <w:sz w:val="20"/>
          <w:szCs w:val="20"/>
        </w:rPr>
        <w:t xml:space="preserve">ARTICULO 24.- </w:t>
      </w:r>
      <w:r>
        <w:rPr>
          <w:rFonts w:cs="Tahoma" w:ascii="Tahoma" w:hAnsi="Tahoma"/>
          <w:sz w:val="20"/>
          <w:szCs w:val="20"/>
        </w:rPr>
        <w:t>EL SECRETARIO DEL AYUNTAMIENTO SERA SUPLIDO EN SUS AUSENCIAS POR EL SECRETARIO TECNICO LAS FALTAS TEMPORALES NO EXCEDERAN DE 30 DIAS, Y SI SE PRESENTARA EL CASO, EL AYUNTAMIENTO NOMBRARA UN SECRETARIO INTERIN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pPr>
      <w:r>
        <w:rPr>
          <w:rFonts w:cs="Tahoma" w:ascii="Tahoma" w:hAnsi="Tahoma"/>
          <w:b/>
          <w:bCs/>
          <w:sz w:val="20"/>
          <w:szCs w:val="20"/>
        </w:rPr>
        <w:t>CAPÍTULO V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SESIONES DE CABILD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pPr>
      <w:r>
        <w:rPr>
          <w:rFonts w:cs="Tahoma" w:ascii="Tahoma" w:hAnsi="Tahoma"/>
          <w:b/>
          <w:bCs/>
          <w:sz w:val="20"/>
          <w:szCs w:val="20"/>
        </w:rPr>
        <w:t xml:space="preserve">ARTICULO 25.- </w:t>
      </w:r>
      <w:r>
        <w:rPr>
          <w:rFonts w:cs="Tahoma" w:ascii="Tahoma" w:hAnsi="Tahoma"/>
          <w:sz w:val="20"/>
          <w:szCs w:val="20"/>
        </w:rPr>
        <w:t>EL AYUNTAMIENTO CELEBRARA UNA SESION ORDINARIA LOS DIAS LUNES DE CADA SEMANA, DE LAS CUALES UNA DEBERA, CADA BIMESTRE POR LO MENOS, SER SESION DE CABILDO ABIERTO A EFECTO DE QUE LA CIUDADANIA, LOS CONSEJOS Y GRUPOS CIUDADANOS QUE LAS LEYES PREVEEN, CONOZCAN - LOS ASUNTOS QUE SE VENTILEN Y PROPORCIONEN SUS PUNTOS DE VISTA Y PROPUESTAS DE INTERES COLECTIVO. REGLAMENTO INTERIOR DEL AYUNTAMIENTO DE HUEHUETAN, CHIAPAS. COMISION ESTATAL DE DERECHOS HUMANO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EN LAS SESIONES ORDINARIAS SE OBSERVARA EL ORDEN SIGUIENTE:</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A) LISTA DE PRESENT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B) APERTURA DE LA SESION,</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C) LECTURA DEL ORDEN DEL DIA.</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D) LECTURA, DISCUSION Y APROBACION DEL ACTA DE LA SESION ANTERIOR,</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E) RESOLUCION DE LOS ASUNTOS PENDIENTES EN SESION ANTERIOR,</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F) LECTURA DE LAS COMUNICACIONES OFICIALES Y PARTICULAR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G) DISCUSION DE TODOS LOS ASUNTOS PLANTEADOS AL INICIO DE LA SESION,</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H) LECTURA DE DICTAMENES Y PROPOSICION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 TRAMITACION EN EL ORDEN ESTABLECIDO DE LAS PROPOSICIONES E INICIATIVAS DEL PRESIDENTE MUNICIPAL, SÍNDICO Y REGIDOR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J) ASUNTOS GENERALES, Y</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K) CLAUSURA DE LA SESION.</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ICULO 26.- </w:t>
      </w:r>
      <w:r>
        <w:rPr>
          <w:rFonts w:cs="Tahoma" w:ascii="Tahoma" w:hAnsi="Tahoma"/>
          <w:sz w:val="20"/>
          <w:szCs w:val="20"/>
        </w:rPr>
        <w:t>EL PRESIDENTE MUNICIPAL O EL SINDICO, JUNTO CON LA MITAD DE LOS REGIDORES, PODRAN CONVOCAR A SESION EXTRAORDINARIA DEL AYUNTAMIENTO, SIEMPRE QUE SE TRATARE DE ASUNTOS URGENTES Y DE TRASCEND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YUNTAMIENTO PUEDE DECLARAR SESION PERMANENTE CUANDO LA IMPORTANCIA DEL ASUNTO ASI LO REQUIERA Y SE DETERMINE POR MAYO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ICULO 27.- </w:t>
      </w:r>
      <w:r>
        <w:rPr>
          <w:rFonts w:cs="Tahoma" w:ascii="Tahoma" w:hAnsi="Tahoma"/>
          <w:sz w:val="20"/>
          <w:szCs w:val="20"/>
        </w:rPr>
        <w:t>LAS SESIONES DEL AYUNTAMIENTO SE CELEBRARAN EN LA SALA DE CABILDO O EN UN RECINTO PREVIAMENTE DECLARADO OFICIAL PARA LA SESION. LAS SESIONES SE CONVOCARAN MINIMAMENTE CON 24 HORAS DE ANTICIPACI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ICULO 28.- </w:t>
      </w:r>
      <w:r>
        <w:rPr>
          <w:rFonts w:cs="Tahoma" w:ascii="Tahoma" w:hAnsi="Tahoma"/>
          <w:sz w:val="20"/>
          <w:szCs w:val="20"/>
        </w:rPr>
        <w:t>EL AYUNTAMIENTO SE CONSIDERA VALIDAMENTE INSTALADO CON LA PRESENCIA DE LA MAYORIA DE SUS INTEGRANTES, LOS CUALES TIENEN IGUALES DERECHOS Y LOS ACUERDOS SE TOMARAN POR MAYORIA DE VOTOS, SALVO QUE LA LEY EXIJA OTROS REQUISITOS, SI NO SE REUNIERA ESA MAYORIA EN UNA SEGUNDA CONVOCATORIA PODRA REALIZARSE LA SESION, SI SE REUNEN EL PRESIDENTE, EL SINDICO Y POR LO MENOS UNA TERCERA PARTE DE LOS REGIDOR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ICULO 29.- </w:t>
      </w:r>
      <w:r>
        <w:rPr>
          <w:rFonts w:cs="Tahoma" w:ascii="Tahoma" w:hAnsi="Tahoma"/>
          <w:sz w:val="20"/>
          <w:szCs w:val="20"/>
        </w:rPr>
        <w:t>EL PRESIDENTE MUNICIPAL PRESIDIRA LAS SESIONES DEL AYUNTAMIENTO Y SU VOTO SERA DE CALIDAD EN CASO DE EMPATE Y EN SU AUSENCIA PRESIDIRA LAS SESIONES EL SIND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ICULO 30.- </w:t>
      </w:r>
      <w:r>
        <w:rPr>
          <w:rFonts w:cs="Tahoma" w:ascii="Tahoma" w:hAnsi="Tahoma"/>
          <w:sz w:val="20"/>
          <w:szCs w:val="20"/>
        </w:rPr>
        <w:t>LOS REGIDORES SUPLENTES PODRAN ASISTIR CON VOZ A UNA SESION ORDINARIA DEL AYUNTAMIENTO BIMESTRALMENTE, PERO NO TENDRAN DERECHO A VO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31.- </w:t>
      </w:r>
      <w:r>
        <w:rPr>
          <w:rFonts w:cs="Tahoma" w:ascii="Tahoma" w:hAnsi="Tahoma"/>
          <w:sz w:val="20"/>
          <w:szCs w:val="20"/>
        </w:rPr>
        <w:t>EL AYUNTAMIENTO PODRA CELEBRAR SESIONES SOLEMNES, SOLO EN LOS SIGUIENTES CA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6"/>
        </w:numPr>
        <w:autoSpaceDE w:val="false"/>
        <w:spacing w:lineRule="auto" w:line="240" w:before="0" w:after="0"/>
        <w:rPr>
          <w:rFonts w:ascii="Tahoma" w:hAnsi="Tahoma" w:cs="Tahoma"/>
          <w:sz w:val="20"/>
          <w:szCs w:val="20"/>
        </w:rPr>
      </w:pPr>
      <w:r>
        <w:rPr>
          <w:rFonts w:cs="Tahoma" w:ascii="Tahoma" w:hAnsi="Tahoma"/>
          <w:sz w:val="20"/>
          <w:szCs w:val="20"/>
        </w:rPr>
        <w:t>PARA RECIBIR EL INFORME DEL PRESIDENTE MUNICIPAL.</w:t>
      </w:r>
    </w:p>
    <w:p>
      <w:pPr>
        <w:pStyle w:val="Prrafodelista"/>
        <w:autoSpaceDE w:val="false"/>
        <w:spacing w:lineRule="auto" w:line="240" w:before="0" w:after="0"/>
        <w:ind w:left="1080" w:hanging="0"/>
        <w:rPr>
          <w:rFonts w:ascii="Tahoma" w:hAnsi="Tahoma" w:cs="Tahoma"/>
          <w:sz w:val="20"/>
          <w:szCs w:val="20"/>
        </w:rPr>
      </w:pPr>
      <w:r>
        <w:rPr>
          <w:rFonts w:cs="Tahoma" w:ascii="Tahoma" w:hAnsi="Tahoma"/>
          <w:sz w:val="20"/>
          <w:szCs w:val="20"/>
        </w:rPr>
      </w:r>
    </w:p>
    <w:p>
      <w:pPr>
        <w:pStyle w:val="Prrafodelista"/>
        <w:numPr>
          <w:ilvl w:val="0"/>
          <w:numId w:val="6"/>
        </w:numPr>
        <w:autoSpaceDE w:val="false"/>
        <w:spacing w:lineRule="auto" w:line="240" w:before="0" w:after="0"/>
        <w:rPr>
          <w:rFonts w:ascii="Tahoma" w:hAnsi="Tahoma" w:cs="Tahoma"/>
          <w:sz w:val="20"/>
          <w:szCs w:val="20"/>
        </w:rPr>
      </w:pPr>
      <w:r>
        <w:rPr>
          <w:rFonts w:cs="Tahoma" w:ascii="Tahoma" w:hAnsi="Tahoma"/>
          <w:sz w:val="20"/>
          <w:szCs w:val="20"/>
        </w:rPr>
        <w:t>PARA LA TOMA DE PROTESTA DEL NUEVO AYUNTAMIENTO, REGLAMENTO INTERIOR DEL AYUNTAMIENTO DE HUEHUETAN, CHIAPA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6"/>
        </w:numPr>
        <w:autoSpaceDE w:val="false"/>
        <w:spacing w:lineRule="auto" w:line="240" w:before="0" w:after="0"/>
        <w:rPr>
          <w:rFonts w:ascii="Tahoma" w:hAnsi="Tahoma" w:cs="Tahoma"/>
          <w:sz w:val="20"/>
          <w:szCs w:val="20"/>
        </w:rPr>
      </w:pPr>
      <w:r>
        <w:rPr>
          <w:rFonts w:cs="Tahoma" w:ascii="Tahoma" w:hAnsi="Tahoma"/>
          <w:sz w:val="20"/>
          <w:szCs w:val="20"/>
        </w:rPr>
        <w:t>PARA LA CONMEMORACION DE ANIVERSARIOS HISTORICOS, Y</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6"/>
        </w:numPr>
        <w:autoSpaceDE w:val="false"/>
        <w:spacing w:lineRule="auto" w:line="240" w:before="0" w:after="0"/>
        <w:rPr>
          <w:rFonts w:ascii="Tahoma" w:hAnsi="Tahoma" w:cs="Tahoma"/>
          <w:sz w:val="20"/>
          <w:szCs w:val="20"/>
        </w:rPr>
      </w:pPr>
      <w:r>
        <w:rPr>
          <w:rFonts w:cs="Tahoma" w:ascii="Tahoma" w:hAnsi="Tahoma"/>
          <w:sz w:val="20"/>
          <w:szCs w:val="20"/>
        </w:rPr>
        <w:t>PARA RECIBIR EN CABILDO A REPRESENTACIONES DE LOS PODERES DEL ESTADO, DE LA FEDERACION O PERSONALIDADES DISTINGUIDA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ICULO 32.- </w:t>
      </w:r>
      <w:r>
        <w:rPr>
          <w:rFonts w:cs="Tahoma" w:ascii="Tahoma" w:hAnsi="Tahoma"/>
          <w:sz w:val="20"/>
          <w:szCs w:val="20"/>
        </w:rPr>
        <w:t xml:space="preserve">SI DESPUES DE 30 MINUTOS DE LA HORA SEÑALADA PARA LA CELEBRACION DE LAS SESIONES ORDINARIAS, NO HUBIERE CONCURRIDO EL NUMERO NECESARIO DE MIEMBROS DEL AYUNTAMIENTO PARA INTEGRAR EL QUORUM LEG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ASISTENTES PODRAN RETIRARSE, PERO ANTES HARAN CONSTAR ESTA CIRCUNSTANICA,  EN EL LIBRO DE ACTAS DE CABILD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ICULO 33.- </w:t>
      </w:r>
      <w:r>
        <w:rPr>
          <w:rFonts w:cs="Tahoma" w:ascii="Tahoma" w:hAnsi="Tahoma"/>
          <w:sz w:val="20"/>
          <w:szCs w:val="20"/>
        </w:rPr>
        <w:t>LAS SESIONES SERAN PUBLICAS, EXCEPTO CUANDO LA NATURALEZA DEL ASUNTO EXIJA QUE SEAN EN CABILDO CERRADO, Y CUANDO ESTE SEA EL CASO, LOS ASISTENTES A LA MISMA TIENEN LA ESTRICTA OBLIGACION LEGAL DE GUARDAR RESERVA SOBRE LO TRA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ICULO 34.- </w:t>
      </w:r>
      <w:r>
        <w:rPr>
          <w:rFonts w:cs="Tahoma" w:ascii="Tahoma" w:hAnsi="Tahoma"/>
          <w:sz w:val="20"/>
          <w:szCs w:val="20"/>
        </w:rPr>
        <w:t>LOS MIEMBROS DEL AYUNTAMIENTO QUE NO CONCURRAN A LAS SESIONES DE CABILDO SIN CAUSA JUSTIFICADA, SERAN SANCIONADOS POR ESTE CON APERCIBIMIENTO O MULTA HASTA DE DOS DIAS DE SALARI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ICULO 35.- </w:t>
      </w:r>
      <w:r>
        <w:rPr>
          <w:rFonts w:cs="Tahoma" w:ascii="Tahoma" w:hAnsi="Tahoma"/>
          <w:sz w:val="20"/>
          <w:szCs w:val="20"/>
        </w:rPr>
        <w:t>CUANDO ALGUN MIEMBRO DEL AYUNTAMIENTO FALTE INJUSTIFICADAMENTE A 3 SESIONES CONSECUTIVAS, DEBERA COMUNICARSE DICHA ANOMALIA AL CONGRESO DEL ESTADO PARA QUE ESTE DETERMINE LO CONDUC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pPr>
      <w:r>
        <w:rPr>
          <w:rFonts w:cs="Tahoma" w:ascii="Tahoma" w:hAnsi="Tahoma"/>
          <w:b/>
          <w:bCs/>
          <w:sz w:val="20"/>
          <w:szCs w:val="20"/>
        </w:rPr>
        <w:t>CAPÍTULO V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DISCUSIONES Y VOTACION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ICULO 36.- </w:t>
      </w:r>
      <w:r>
        <w:rPr>
          <w:rFonts w:cs="Tahoma" w:ascii="Tahoma" w:hAnsi="Tahoma"/>
          <w:sz w:val="20"/>
          <w:szCs w:val="20"/>
        </w:rPr>
        <w:t>TODOS LOS MIEMBROS DEL AYUNTAMIENTO PODRAN HACER USO DE LA PALABRA PARA OPINAR A FAVOR O EN CONTRA DEL ASUNTO PUESTO A DEBATE, PERO SIN HACER ALUSIONES PERSONALES O TENDENCIOS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ICULO 37.- </w:t>
      </w:r>
      <w:r>
        <w:rPr>
          <w:rFonts w:cs="Tahoma" w:ascii="Tahoma" w:hAnsi="Tahoma"/>
          <w:sz w:val="20"/>
          <w:szCs w:val="20"/>
        </w:rPr>
        <w:t xml:space="preserve">UNA VEZ INICIADA LA DISCUSION DE LOS PUNTOS CONTENIDOS EN EL ORDEN DEL DIA, NINGUNO DE LOS PRESENTES DEBERA INTERRUMPIR A LA PERSON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HABLA Y CUALQUIERA DE ELLOS PODRA PEDIR LA PALABRA, OBSERVANDO SIEMPRE LAS RECOMENDACIONES HECHAS AL INICIO DE LA SESI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ICULO 38.- </w:t>
      </w:r>
      <w:r>
        <w:rPr>
          <w:rFonts w:cs="Tahoma" w:ascii="Tahoma" w:hAnsi="Tahoma"/>
          <w:sz w:val="20"/>
          <w:szCs w:val="20"/>
        </w:rPr>
        <w:t>EL PRESIDENTE MUNICIPAL CONCEDERA LA PALABRA A LOS PRESENTES EN EL ORDEN QUE LO SOLICITEN, PUDIENDO LLAMAR AL ORDEN AL QUE HAGA USO DE LA PALABRA CUANDO ESTE VIERTA INJURIAS CONTRA ALGUNA PERSONA O INFRINJA ALGUNA DISPOSICION DEL PRESENT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ICULO 39.- </w:t>
      </w:r>
      <w:r>
        <w:rPr>
          <w:rFonts w:cs="Tahoma" w:ascii="Tahoma" w:hAnsi="Tahoma"/>
          <w:sz w:val="20"/>
          <w:szCs w:val="20"/>
        </w:rPr>
        <w:t>NO SE CONSIDERARAN INJURIAS O INFRACCIONES A ESTE REGLAMENTO, CUANDO LA PERSONA QUE HAGA USO DE LA PALABRA, VIERTA SU OPINION SOBRE LAS FALTAS O ABUSOS COMETIDOS POR LAS AUTORIDADES O SERVIDORES PUBLICOS EN EL DESEMPEÑO DE SUS FUNCION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ICULO 40.- </w:t>
      </w:r>
      <w:r>
        <w:rPr>
          <w:rFonts w:cs="Tahoma" w:ascii="Tahoma" w:hAnsi="Tahoma"/>
          <w:sz w:val="20"/>
          <w:szCs w:val="20"/>
        </w:rPr>
        <w:t>LOS MIEMBROS DEL AYUNTAMIENTO TIENEN PLENA LIBERTAD PARA VERTIR SUS OPINIONES EN LAS DISCUSIONES QUE SE VERIFIQUEN EN LAS SESIONES DE CABILDO, CONFORME AL PRESENTE REGLAMENTO, POR LO TANTO NO PODRAN SER RECONVENIDOS POR ELL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ICULO 41.- </w:t>
      </w:r>
      <w:r>
        <w:rPr>
          <w:rFonts w:cs="Tahoma" w:ascii="Tahoma" w:hAnsi="Tahoma"/>
          <w:sz w:val="20"/>
          <w:szCs w:val="20"/>
        </w:rPr>
        <w:t>CUANDO LA INICIATIVA, PROPUESTA O DICTAMEN CONSTE DE VARIOS ASUNTOS, SE PONDRA A DISCUSION PRIMERO EN LO GENERAL Y SI SE APROBARE, SE PROCEDERA A DISCUTIR EN LO PARTICULAR, VOTANDOSE CADA PUNTO POR SEPARAD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pPr>
      <w:r>
        <w:rPr>
          <w:rFonts w:cs="Tahoma" w:ascii="Tahoma" w:hAnsi="Tahoma"/>
          <w:b/>
          <w:bCs/>
          <w:sz w:val="20"/>
          <w:szCs w:val="20"/>
        </w:rPr>
        <w:t xml:space="preserve">ARTICULO 42.- </w:t>
      </w:r>
      <w:r>
        <w:rPr>
          <w:rFonts w:cs="Tahoma" w:ascii="Tahoma" w:hAnsi="Tahoma"/>
          <w:sz w:val="20"/>
          <w:szCs w:val="20"/>
        </w:rPr>
        <w:t>INICIADA LA DISCUSION DE UN ASUNTO SOLO PODRA SUSPENDERSE POR ALGUNO DE LOS MOTIVOS SIGUIENT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2"/>
        </w:numPr>
        <w:autoSpaceDE w:val="false"/>
        <w:spacing w:lineRule="auto" w:line="240" w:before="0" w:after="0"/>
        <w:rPr>
          <w:rFonts w:ascii="Tahoma" w:hAnsi="Tahoma" w:cs="Tahoma"/>
          <w:sz w:val="20"/>
          <w:szCs w:val="20"/>
        </w:rPr>
      </w:pPr>
      <w:r>
        <w:rPr>
          <w:rFonts w:cs="Tahoma" w:ascii="Tahoma" w:hAnsi="Tahoma"/>
          <w:sz w:val="20"/>
          <w:szCs w:val="20"/>
        </w:rPr>
        <w:t>PORQUE LA ASAMBLEA ACUERDE LEVANTAR LA SESION REGLAMENTO INTERIOR DEL AYUNTAMIENTO DE HUEHUETAN, CHIAPAS.</w:t>
      </w:r>
    </w:p>
    <w:p>
      <w:pPr>
        <w:pStyle w:val="Normal"/>
        <w:autoSpaceDE w:val="false"/>
        <w:spacing w:lineRule="auto" w:line="240" w:before="0" w:after="0"/>
        <w:rPr>
          <w:rFonts w:ascii="Tahoma" w:hAnsi="Tahoma" w:eastAsia="Tahoma" w:cs="Tahoma"/>
          <w:sz w:val="20"/>
          <w:szCs w:val="20"/>
        </w:rPr>
      </w:pPr>
      <w:r>
        <w:rPr>
          <w:rFonts w:eastAsia="Tahoma" w:cs="Tahoma" w:ascii="Tahoma" w:hAnsi="Tahoma"/>
          <w:sz w:val="20"/>
          <w:szCs w:val="20"/>
        </w:rPr>
        <w:t xml:space="preserve">        </w:t>
      </w:r>
    </w:p>
    <w:p>
      <w:pPr>
        <w:pStyle w:val="Normal"/>
        <w:autoSpaceDE w:val="false"/>
        <w:spacing w:lineRule="auto" w:line="240" w:before="0" w:after="0"/>
        <w:ind w:left="360" w:hanging="0"/>
        <w:jc w:val="both"/>
        <w:rPr>
          <w:rFonts w:ascii="Tahoma" w:hAnsi="Tahoma" w:cs="Tahoma"/>
          <w:sz w:val="20"/>
          <w:szCs w:val="20"/>
        </w:rPr>
      </w:pPr>
      <w:r>
        <w:rPr>
          <w:rFonts w:cs="Tahoma" w:ascii="Tahoma" w:hAnsi="Tahoma"/>
          <w:sz w:val="20"/>
          <w:szCs w:val="20"/>
        </w:rPr>
        <w:t>B). A PROPUESTA DE ALGUN MIEMBRO DEL CABILDO, INDICANDO EXPRESAMENTE LOS MOTIVOS QUE A SU JUICIO HAYA PARA SUSPENDER LA DISCUSION DE UN ASUNTO, Y</w:t>
      </w:r>
    </w:p>
    <w:p>
      <w:pPr>
        <w:pStyle w:val="Prrafodelista"/>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 PORQUE SEA INDISPENSABLE COMO MEDIDA PARA RESTABLECER EL ORD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ICULO 43.- </w:t>
      </w:r>
      <w:r>
        <w:rPr>
          <w:rFonts w:cs="Tahoma" w:ascii="Tahoma" w:hAnsi="Tahoma"/>
          <w:sz w:val="20"/>
          <w:szCs w:val="20"/>
        </w:rPr>
        <w:t>UNA VEZ PRESENTADA LA PROPOSICION SUSPENSIVA Y ALEGADOS LOS FUNDAMENTOS QUE LA APOYEN, SE PONDRA A CONSIDERACION DE LOS PRESENTES Y SE SOMETERA A VOTACION. SI NO SE APROBARE DICHA PROPOSICION, SE CONTINUARA CON LA DISCUSION TRATANDO DE CENTRARLA EN LOS PUNTOS PRIN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ICULO 44.- </w:t>
      </w:r>
      <w:r>
        <w:rPr>
          <w:rFonts w:cs="Tahoma" w:ascii="Tahoma" w:hAnsi="Tahoma"/>
          <w:sz w:val="20"/>
          <w:szCs w:val="20"/>
        </w:rPr>
        <w:t>CUANDO LAS INICIATIVAS O PROPOSICIONES PRESENTADAS FUEREN DESAPROBADAS POR LA ASAMBLEA, ESTAS NO PODRAN VOLVER A PONERSE A LA CONSIDERACION DEL AYUNTAMIENTO, ANTES DE QUE TRANSCURRAN DOS MESES A LA FECHA DE LA SESION EN QUE FUERON DESECHADA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ICULO 45.- </w:t>
      </w:r>
      <w:r>
        <w:rPr>
          <w:rFonts w:cs="Tahoma" w:ascii="Tahoma" w:hAnsi="Tahoma"/>
          <w:sz w:val="20"/>
          <w:szCs w:val="20"/>
        </w:rPr>
        <w:t>HABIENDO SIDO DISCUTIDO PLENAMENTE EL ASUNTO PUESTO A DEBATE, EL PRESIDENTE MUNICIPAL LO SOMETERA A VOTACION, LA CUAL PODRA SER DE 2 TIPOS: ECONOMICA Y NOMI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ICULO 46.- </w:t>
      </w:r>
      <w:r>
        <w:rPr>
          <w:rFonts w:cs="Tahoma" w:ascii="Tahoma" w:hAnsi="Tahoma"/>
          <w:sz w:val="20"/>
          <w:szCs w:val="20"/>
        </w:rPr>
        <w:t>LA VOTACION ECONOMICA, SE LLEVARA A CABO DE LA SIGUIENTE MANERA: ALZANDO LA MANO LOS QUE VOTEN EN SENTIDO AFIRMATIVO Y PERMANECIENDO SIN ALZARLA LOS QUE VOTEN EN SENTIDO NEGA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ICULO 47.-</w:t>
      </w:r>
      <w:r>
        <w:rPr>
          <w:rFonts w:cs="Tahoma" w:ascii="Tahoma" w:hAnsi="Tahoma"/>
          <w:sz w:val="20"/>
          <w:szCs w:val="20"/>
        </w:rPr>
        <w:t>LA VOTACION NOMINAL, SE LLEVARA A CABO A TRAVES DE LA PERSONA QUE PRESIDA LA ASAMBLEA, MENCIONANDO A LOS MIEMBROS DE LA COMUNA, POR SU NOMBRE Y APELLIDO, QUIENES DEBERAN CONTESTAR “SI O 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ICULO 48.- </w:t>
      </w:r>
      <w:r>
        <w:rPr>
          <w:rFonts w:cs="Tahoma" w:ascii="Tahoma" w:hAnsi="Tahoma"/>
          <w:sz w:val="20"/>
          <w:szCs w:val="20"/>
        </w:rPr>
        <w:t>LAS VOTACIONES SERAN LEVANTADAS POR EL SECRETARIO DEL AYUNTAMIENTO O POR LA PERSONA QUE DESIGNE EL PRESIDENTE MUNICIPAL.</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ICULO 49.- </w:t>
      </w:r>
      <w:r>
        <w:rPr>
          <w:rFonts w:cs="Tahoma" w:ascii="Tahoma" w:hAnsi="Tahoma"/>
          <w:sz w:val="20"/>
          <w:szCs w:val="20"/>
        </w:rPr>
        <w:t>LA ASAMBLEA DECIDIRA LA FORMA EN QUE DEBA EFECTUARSE LA VOTACION.</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ICULO 50.- </w:t>
      </w:r>
      <w:r>
        <w:rPr>
          <w:rFonts w:cs="Tahoma" w:ascii="Tahoma" w:hAnsi="Tahoma"/>
          <w:sz w:val="20"/>
          <w:szCs w:val="20"/>
        </w:rPr>
        <w:t>TODOS LOS ASUNTOS QUE SEAN DE LA COMPETENCIA DEL AYUNTAMIENTO Y PUESTOS A SU CONSIDERACION EN SESION DE CABILDO, SERAN RESUELTOS POR MAYORIA DE VOTOS DE LOS PRES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ICULO 51.- </w:t>
      </w:r>
      <w:r>
        <w:rPr>
          <w:rFonts w:cs="Tahoma" w:ascii="Tahoma" w:hAnsi="Tahoma"/>
          <w:sz w:val="20"/>
          <w:szCs w:val="20"/>
        </w:rPr>
        <w:t>EN CASO DE EMPATE EN LAS VOTACIONES, EL PRESIDENTE MUNICIPAL TENDRA VOTO DE C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ICULO 52.- </w:t>
      </w:r>
      <w:r>
        <w:rPr>
          <w:rFonts w:cs="Tahoma" w:ascii="Tahoma" w:hAnsi="Tahoma"/>
          <w:sz w:val="20"/>
          <w:szCs w:val="20"/>
        </w:rPr>
        <w:t>EN EL MOMENTO DE VERIFICARSE LAS VOTACIONES NINGUN INTEGRANTE DE LA COMUNA MUNICIPAL PODRA ABANDONAR EL SALON DE SESIONES, NI EXCUSARSE DE VOT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ICULO 53.- </w:t>
      </w:r>
      <w:r>
        <w:rPr>
          <w:rFonts w:cs="Tahoma" w:ascii="Tahoma" w:hAnsi="Tahoma"/>
          <w:sz w:val="20"/>
          <w:szCs w:val="20"/>
        </w:rPr>
        <w:t xml:space="preserve">SOLO TENDRAN DERECHO A VOTO LOS MIEMBROS DEL AYUNTAMIENTO, PERO ESTOS TAMPOCO PODRAN TOMAR PARTE EN LAS VOTACIONES CUANDO N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HAYAN ESTADO PRESENTES EN LA DISCUSION DE LOS ASUNTOS QUE SE SOMETEN A APROBACI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pPr>
      <w:r>
        <w:rPr>
          <w:rFonts w:cs="Tahoma" w:ascii="Tahoma" w:hAnsi="Tahoma"/>
          <w:b/>
          <w:bCs/>
          <w:sz w:val="20"/>
          <w:szCs w:val="20"/>
        </w:rPr>
        <w:t>CAPÍTULO V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REVOCACION DE ACUERD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pPr>
      <w:r>
        <w:rPr>
          <w:rFonts w:cs="Tahoma" w:ascii="Tahoma" w:hAnsi="Tahoma"/>
          <w:b/>
          <w:bCs/>
          <w:sz w:val="20"/>
          <w:szCs w:val="20"/>
        </w:rPr>
        <w:t xml:space="preserve">ARTICULO 54.- </w:t>
      </w:r>
      <w:r>
        <w:rPr>
          <w:rFonts w:cs="Tahoma" w:ascii="Tahoma" w:hAnsi="Tahoma"/>
          <w:sz w:val="20"/>
          <w:szCs w:val="20"/>
        </w:rPr>
        <w:t>LOS ACUERDOS DEL AYUNTAMIENTO NO PODRAN REVOCARSE SINO EN UNA SESION A LA QUE CONCURRAN MAS DE LAS DOS TERCERAS PARTES DE LOS MUNICIP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ICULO 55.- </w:t>
      </w:r>
      <w:r>
        <w:rPr>
          <w:rFonts w:cs="Tahoma" w:ascii="Tahoma" w:hAnsi="Tahoma"/>
          <w:sz w:val="20"/>
          <w:szCs w:val="20"/>
        </w:rPr>
        <w:t>NO PODRAN RESOLVERSE LAS PROPOCIONES O DICTAMENES EN QUE SE CONSULTARE LA REVOCACION DE UN ACUERDO EN LA MISMA SESION, SINO QUE SE RESOLVERA EN LA SESION ORDINARIA SIGUIENTE, EXPRESANDOSE EN LA CEDULA CITATORIA EL ACUERDO QUE SE TRATARE DE REVOC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REGLAMENTO INTERIOR DEL AYUNTAMIENTO DE HUEHUETAN, CHIAPAS.</w:t>
      </w:r>
    </w:p>
    <w:p>
      <w:pPr>
        <w:pStyle w:val="Normal"/>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pPr>
      <w:r>
        <w:rPr>
          <w:rFonts w:cs="Tahoma" w:ascii="Tahoma" w:hAnsi="Tahoma"/>
          <w:b/>
          <w:bCs/>
          <w:sz w:val="20"/>
          <w:szCs w:val="20"/>
        </w:rPr>
        <w:t>CAPÍTULO IX</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LIBRO DE ACTA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ICULO 56.- </w:t>
      </w:r>
      <w:r>
        <w:rPr>
          <w:rFonts w:cs="Tahoma" w:ascii="Tahoma" w:hAnsi="Tahoma"/>
          <w:sz w:val="20"/>
          <w:szCs w:val="20"/>
        </w:rPr>
        <w:t>EL SECRETARIO DEL AYUNTAMIENTO LLEVARA UN LIBRO DE ACTAS DONDE SE ASENTARA LA ASISTENCIA DE LOS MUNICIPES A LAS SESIONES; ASI COMO LOS ASUNTOS TRATADOS Y LOS ACUERDOS TOMADOS, DEBIENDO CONTENER EN TODO CASO UNA RELACION SUSCINTA DE LAS DISCUSIONES QUE SE HUBIEREN REALIZAD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ICULO 57.- </w:t>
      </w:r>
      <w:r>
        <w:rPr>
          <w:rFonts w:cs="Tahoma" w:ascii="Tahoma" w:hAnsi="Tahoma"/>
          <w:sz w:val="20"/>
          <w:szCs w:val="20"/>
        </w:rPr>
        <w:t>ES OBLIGACION DE LOS MUNICIPES FIRMAR EN EL LIBRO RESPECTIVO, LAS ACTAS DE LAS SESIONES A LAS QUE HAYAN CONCURRIDO, DEBIENDO HACERLO DENTRO DEL TERMINO PERENTORIO DE 72 HORAS, A PARTIR DEL REQUER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ICULO 58.- </w:t>
      </w:r>
      <w:r>
        <w:rPr>
          <w:rFonts w:cs="Tahoma" w:ascii="Tahoma" w:hAnsi="Tahoma"/>
          <w:sz w:val="20"/>
          <w:szCs w:val="20"/>
        </w:rPr>
        <w:t>ES OBLIGACION DEL SECRETARIO DEL AYUNTAMIENTO LLEVAR UN ARCHIVO SOBRE CITATORIOS, ORDENES DEL DIA, MATERIAL IMPRESO PRESENTADO DURANTE LAS SESIONES Y CUALQUIER OTRO MATERIAL INFORMATIVO QUE AYUDE PARA ACLARACIONES FUTUR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pPr>
      <w:r>
        <w:rPr>
          <w:rFonts w:cs="Tahoma" w:ascii="Tahoma" w:hAnsi="Tahoma"/>
          <w:b/>
          <w:bCs/>
          <w:sz w:val="20"/>
          <w:szCs w:val="20"/>
        </w:rPr>
        <w:t>CAPÍTULO X</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INICIATIVA PARA LA REGLAMENTACION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pPr>
      <w:r>
        <w:rPr>
          <w:rFonts w:cs="Tahoma" w:ascii="Tahoma" w:hAnsi="Tahoma"/>
          <w:b/>
          <w:bCs/>
          <w:sz w:val="20"/>
          <w:szCs w:val="20"/>
        </w:rPr>
        <w:t xml:space="preserve">ARTÍCULO 59.- </w:t>
      </w:r>
      <w:r>
        <w:rPr>
          <w:rFonts w:cs="Tahoma" w:ascii="Tahoma" w:hAnsi="Tahoma"/>
          <w:sz w:val="20"/>
          <w:szCs w:val="20"/>
        </w:rPr>
        <w:t>LA INICIATIVA PARA LA REGLAMENTACION MUNICIPAL CORRESPONDE A:</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4"/>
        </w:numPr>
        <w:autoSpaceDE w:val="false"/>
        <w:spacing w:lineRule="auto" w:line="240" w:before="0" w:after="0"/>
        <w:rPr>
          <w:rFonts w:ascii="Tahoma" w:hAnsi="Tahoma" w:cs="Tahoma"/>
          <w:sz w:val="20"/>
          <w:szCs w:val="20"/>
        </w:rPr>
      </w:pPr>
      <w:r>
        <w:rPr>
          <w:rFonts w:cs="Tahoma" w:ascii="Tahoma" w:hAnsi="Tahoma"/>
          <w:sz w:val="20"/>
          <w:szCs w:val="20"/>
        </w:rPr>
        <w:t>LOS INTEGRANTES DEL AYUNTAMIENTO,</w:t>
      </w:r>
    </w:p>
    <w:p>
      <w:pPr>
        <w:pStyle w:val="Prrafodelista"/>
        <w:autoSpaceDE w:val="false"/>
        <w:spacing w:lineRule="auto" w:line="240" w:before="0" w:after="0"/>
        <w:ind w:left="1080" w:hanging="0"/>
        <w:rPr>
          <w:rFonts w:ascii="Tahoma" w:hAnsi="Tahoma" w:cs="Tahoma"/>
          <w:sz w:val="20"/>
          <w:szCs w:val="20"/>
        </w:rPr>
      </w:pPr>
      <w:r>
        <w:rPr>
          <w:rFonts w:cs="Tahoma" w:ascii="Tahoma" w:hAnsi="Tahoma"/>
          <w:sz w:val="20"/>
          <w:szCs w:val="20"/>
        </w:rPr>
      </w:r>
    </w:p>
    <w:p>
      <w:pPr>
        <w:pStyle w:val="Prrafodelista"/>
        <w:numPr>
          <w:ilvl w:val="0"/>
          <w:numId w:val="4"/>
        </w:numPr>
        <w:autoSpaceDE w:val="false"/>
        <w:spacing w:lineRule="auto" w:line="240" w:before="0" w:after="0"/>
        <w:rPr>
          <w:rFonts w:ascii="Tahoma" w:hAnsi="Tahoma" w:cs="Tahoma"/>
          <w:sz w:val="20"/>
          <w:szCs w:val="20"/>
        </w:rPr>
      </w:pPr>
      <w:r>
        <w:rPr>
          <w:rFonts w:cs="Tahoma" w:ascii="Tahoma" w:hAnsi="Tahoma"/>
          <w:sz w:val="20"/>
          <w:szCs w:val="20"/>
        </w:rPr>
        <w:t>LAS AUTORIDADES AUXILIARES DEL AYUNTAMIENT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4"/>
        </w:numPr>
        <w:autoSpaceDE w:val="false"/>
        <w:spacing w:lineRule="auto" w:line="240" w:before="0" w:after="0"/>
        <w:rPr>
          <w:rFonts w:ascii="Tahoma" w:hAnsi="Tahoma" w:cs="Tahoma"/>
          <w:sz w:val="20"/>
          <w:szCs w:val="20"/>
        </w:rPr>
      </w:pPr>
      <w:r>
        <w:rPr>
          <w:rFonts w:cs="Tahoma" w:ascii="Tahoma" w:hAnsi="Tahoma"/>
          <w:sz w:val="20"/>
          <w:szCs w:val="20"/>
        </w:rPr>
        <w:t>LOS SERVIDORES PUBLICOS MUNICIPAL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rPr/>
      </w:pPr>
      <w:r>
        <w:rPr>
          <w:rFonts w:eastAsia="Tahoma" w:cs="Tahoma" w:ascii="Tahoma" w:hAnsi="Tahoma"/>
          <w:sz w:val="20"/>
          <w:szCs w:val="20"/>
        </w:rPr>
        <w:t xml:space="preserve">   </w:t>
      </w:r>
      <w:r>
        <w:rPr>
          <w:rFonts w:cs="Tahoma" w:ascii="Tahoma" w:hAnsi="Tahoma"/>
          <w:sz w:val="20"/>
          <w:szCs w:val="20"/>
        </w:rPr>
        <w:t>V.     LAS ORGANIZACIONES PUBLICAS, PRIVADAS O SOCIALES DEL MUNICIPIO, Y</w:t>
      </w:r>
    </w:p>
    <w:p>
      <w:pPr>
        <w:pStyle w:val="Prrafodelista"/>
        <w:autoSpaceDE w:val="false"/>
        <w:spacing w:lineRule="auto" w:line="240" w:before="0" w:after="0"/>
        <w:ind w:left="0" w:hanging="0"/>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rPr/>
      </w:pPr>
      <w:r>
        <w:rPr>
          <w:rFonts w:eastAsia="Tahoma" w:cs="Tahoma" w:ascii="Tahoma" w:hAnsi="Tahoma"/>
          <w:sz w:val="20"/>
          <w:szCs w:val="20"/>
        </w:rPr>
        <w:t xml:space="preserve">   </w:t>
      </w:r>
      <w:r>
        <w:rPr>
          <w:rFonts w:cs="Tahoma" w:ascii="Tahoma" w:hAnsi="Tahoma"/>
          <w:sz w:val="20"/>
          <w:szCs w:val="20"/>
        </w:rPr>
        <w:t>VI.    EN LO GENERAL A TODOS LOS CIUDADANOS DEL MUNICIPIO DE HUEHUETAN, CHIAPAS.</w:t>
      </w:r>
    </w:p>
    <w:p>
      <w:pPr>
        <w:pStyle w:val="Prrafodelista"/>
        <w:autoSpaceDE w:val="false"/>
        <w:spacing w:lineRule="auto" w:line="240" w:before="0" w:after="0"/>
        <w:ind w:left="1080" w:hanging="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ICULO 60.- </w:t>
      </w:r>
      <w:r>
        <w:rPr>
          <w:rFonts w:cs="Tahoma" w:ascii="Tahoma" w:hAnsi="Tahoma"/>
          <w:sz w:val="20"/>
          <w:szCs w:val="20"/>
        </w:rPr>
        <w:t>LOS INTEGRANTES DEL AYUNTAMIENTO PODRAN SOMETER A LA CONSIDERACION DE ESTE, LAS INICIATIVAS A LAS QUE SE REFIERE EL ARTICULO ANTERIOR SIN MAYOR TRAMITE; PERO EN CUALQUIER OTRO CASO, LAS INICIATIVAS SERAN PRESENTADAS POR CONDUCTO DEL PRESIDENTE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ICULO 61.- </w:t>
      </w:r>
      <w:r>
        <w:rPr>
          <w:rFonts w:cs="Tahoma" w:ascii="Tahoma" w:hAnsi="Tahoma"/>
          <w:sz w:val="20"/>
          <w:szCs w:val="20"/>
        </w:rPr>
        <w:t>TODA INICIATIVA DE REGLAMENTACION MUNICIPAL SERA PRESENTADA A LA COMISION DE LEGISLACION PARA SU REVISION, DICTAMEN Y OBSERVACIONES, SI EL DICTAMEN FUERA FAVORABLE, EL - PRESIDENTE  SOMETERA LA INICIATIVA AL AYUNTAMIENTO, EN CASO CONTRARIO, QUEDARA SUJETA A LAS MODIFICACIONES QUE HAGA LA PROPIA COMISION CON LA PARTICIPACION DEL AUTOR DE LA INICIATIVA; UNA VEZ MODIFICADA, SERA PRESENTADA AL AYUNTAMIENTO CON EL DICTAMEN RESPEC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ICULO 62.- </w:t>
      </w:r>
      <w:r>
        <w:rPr>
          <w:rFonts w:cs="Tahoma" w:ascii="Tahoma" w:hAnsi="Tahoma"/>
          <w:sz w:val="20"/>
          <w:szCs w:val="20"/>
        </w:rPr>
        <w:t xml:space="preserve">EN EL CASO DE LAS INICIATIVAS QUE A JUICIO DE LA COMISION DE LEGISLACION RESULTEN IMPROCEDENTES, EN EL DICTAMEN RESPECTIVO SE FORMULARAN LAS OBSERVACIONES QUE L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EMUESTREN, SOMETIENDOSE DESDE LUEGO A LA CONSIDERACION DEL AYUNTAMIENTO, QUIEN RESOLVERA EN DEFINITIVA.</w:t>
      </w:r>
    </w:p>
    <w:p>
      <w:pPr>
        <w:pStyle w:val="Normal"/>
        <w:autoSpaceDE w:val="false"/>
        <w:spacing w:lineRule="auto" w:line="240" w:before="0" w:after="0"/>
        <w:jc w:val="both"/>
        <w:rPr>
          <w:rFonts w:ascii="Tahoma" w:hAnsi="Tahoma" w:eastAsia="Tahoma" w:cs="Tahoma"/>
          <w:b/>
          <w:b/>
          <w:bCs/>
          <w:sz w:val="20"/>
          <w:szCs w:val="20"/>
        </w:rPr>
      </w:pPr>
      <w:r>
        <w:rPr>
          <w:rFonts w:eastAsia="Tahoma" w:cs="Tahoma" w:ascii="Tahoma" w:hAnsi="Tahoma"/>
          <w:b/>
          <w:bCs/>
          <w:sz w:val="20"/>
          <w:szCs w:val="20"/>
        </w:rPr>
        <w:t xml:space="preserve">                    </w:t>
      </w:r>
    </w:p>
    <w:p>
      <w:pPr>
        <w:pStyle w:val="Normal"/>
        <w:autoSpaceDE w:val="false"/>
        <w:spacing w:lineRule="auto" w:line="240" w:before="0" w:after="0"/>
        <w:jc w:val="center"/>
        <w:rPr>
          <w:rFonts w:ascii="Tahoma" w:hAnsi="Tahoma" w:cs="Tahoma"/>
          <w:b/>
          <w:b/>
          <w:bCs/>
          <w:sz w:val="20"/>
          <w:szCs w:val="20"/>
          <w:lang w:val="en-US"/>
        </w:rPr>
      </w:pPr>
      <w:r>
        <w:rPr>
          <w:rFonts w:cs="Tahoma" w:ascii="Tahoma" w:hAnsi="Tahoma"/>
          <w:b/>
          <w:bCs/>
          <w:sz w:val="20"/>
          <w:szCs w:val="20"/>
          <w:lang w:val="en-US"/>
        </w:rPr>
        <w:t>T R A N S I T O R I O S</w:t>
      </w:r>
    </w:p>
    <w:p>
      <w:pPr>
        <w:pStyle w:val="Normal"/>
        <w:autoSpaceDE w:val="false"/>
        <w:spacing w:lineRule="auto" w:line="240" w:before="0" w:after="0"/>
        <w:jc w:val="center"/>
        <w:rPr>
          <w:rFonts w:ascii="Tahoma" w:hAnsi="Tahoma" w:cs="Tahoma"/>
          <w:b/>
          <w:b/>
          <w:bCs/>
          <w:sz w:val="20"/>
          <w:szCs w:val="20"/>
          <w:lang w:val="en-US"/>
        </w:rPr>
      </w:pPr>
      <w:r>
        <w:rPr>
          <w:rFonts w:cs="Tahoma" w:ascii="Tahoma" w:hAnsi="Tahoma"/>
          <w:b/>
          <w:bCs/>
          <w:sz w:val="20"/>
          <w:szCs w:val="20"/>
          <w:lang w:val="en-US"/>
        </w:rPr>
      </w:r>
    </w:p>
    <w:p>
      <w:pPr>
        <w:pStyle w:val="Normal"/>
        <w:autoSpaceDE w:val="false"/>
        <w:spacing w:lineRule="auto" w:line="240" w:before="0" w:after="0"/>
        <w:jc w:val="both"/>
        <w:rPr/>
      </w:pPr>
      <w:r>
        <w:rPr>
          <w:rFonts w:cs="Tahoma" w:ascii="Tahoma" w:hAnsi="Tahoma"/>
          <w:b/>
          <w:bCs/>
          <w:sz w:val="20"/>
          <w:szCs w:val="20"/>
        </w:rPr>
        <w:t xml:space="preserve">PRIMERO.- </w:t>
      </w:r>
      <w:r>
        <w:rPr>
          <w:rFonts w:cs="Tahoma" w:ascii="Tahoma" w:hAnsi="Tahoma"/>
          <w:sz w:val="20"/>
          <w:szCs w:val="20"/>
        </w:rPr>
        <w:t>QUEDA ABROGADO CUALQUIER REGLAMENTO INTERIOR O SU SIMILAR ANTERIOR AL PRESENTE, ASI COMO LOS DEMAS ORDENAMIENTOS JURIDICOS QUE SE OPONGAN A LAS DISPOSICIONES ESTABLECIDAS EN EL PRESENT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SEGUNDO.- </w:t>
      </w:r>
      <w:r>
        <w:rPr>
          <w:rFonts w:cs="Tahoma" w:ascii="Tahoma" w:hAnsi="Tahoma"/>
          <w:sz w:val="20"/>
          <w:szCs w:val="20"/>
        </w:rPr>
        <w:t>LOS ASPECTOS NO PREVISTOS POR ESTE REGLAMENTO SE RESOLVERAN EN SESION DE CABILDO Y CON APEGO A LA LEY ORGANICA MUNICIPAL D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REGLAMENTO INTERIOR DEL AYUNTAMIENTO DE HUEHUETAN,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TERCERO.- </w:t>
      </w:r>
      <w:r>
        <w:rPr>
          <w:rFonts w:cs="Tahoma" w:ascii="Tahoma" w:hAnsi="Tahoma"/>
          <w:sz w:val="20"/>
          <w:szCs w:val="20"/>
        </w:rPr>
        <w:t>EL PRESENTE REGLAMENTO ENTRARA EN VIGOR AL DIA SIGUIENTE DE SU PUBLICACION EN EL PERIODICO OFICIAL DEL ESTADO, PARA SU CONOCIMIENTO Y DEBIDA OBSERVANCIA DE SUS DISPOSI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APROBADO EN EL SALON DE SESIONES DE CABILDO DEL PALACIO MUNICIPAL DE HUEHUETAN, CHIAPAS, EL 15 DE MARZO DEL 2011. SE PROMULGA EN LA MISMA FECHA, DE CONFORMIDAD CON EL ARTICULO 151 DE LA LEY ORGANICA MUNICIPAL. </w:t>
      </w:r>
    </w:p>
    <w:p>
      <w:pPr>
        <w:pStyle w:val="Sinespaciado"/>
        <w:jc w:val="both"/>
        <w:rPr>
          <w:rFonts w:ascii="Tahoma" w:hAnsi="Tahoma" w:cs="Tahoma"/>
          <w:sz w:val="20"/>
          <w:szCs w:val="20"/>
        </w:rPr>
      </w:pPr>
      <w:r>
        <w:rPr>
          <w:rFonts w:cs="Tahoma" w:ascii="Tahoma" w:hAnsi="Tahoma"/>
          <w:sz w:val="20"/>
          <w:szCs w:val="20"/>
        </w:rPr>
      </w:r>
    </w:p>
    <w:p>
      <w:pPr>
        <w:pStyle w:val="NoSpacing"/>
        <w:jc w:val="both"/>
        <w:rPr>
          <w:rFonts w:ascii="Tahoma" w:hAnsi="Tahoma" w:cs="Tahoma"/>
          <w:bCs/>
          <w:sz w:val="20"/>
          <w:szCs w:val="20"/>
        </w:rPr>
      </w:pPr>
      <w:r>
        <w:rPr>
          <w:rFonts w:cs="Tahoma" w:ascii="Tahoma" w:hAnsi="Tahoma"/>
          <w:b/>
          <w:sz w:val="20"/>
          <w:szCs w:val="20"/>
        </w:rPr>
        <w:t>Damos Fe</w:t>
      </w:r>
      <w:r>
        <w:rPr>
          <w:rFonts w:cs="Tahoma" w:ascii="Tahoma" w:hAnsi="Tahoma"/>
          <w:sz w:val="20"/>
          <w:szCs w:val="20"/>
        </w:rPr>
        <w:t>:</w:t>
      </w:r>
      <w:r>
        <w:rPr>
          <w:rFonts w:cs="Tahoma" w:ascii="Tahoma" w:hAnsi="Tahoma"/>
          <w:b/>
          <w:bCs/>
          <w:sz w:val="20"/>
          <w:szCs w:val="20"/>
        </w:rPr>
        <w:t xml:space="preserve"> </w:t>
      </w:r>
      <w:r>
        <w:rPr>
          <w:rFonts w:cs="Tahoma" w:ascii="Tahoma" w:hAnsi="Tahoma"/>
          <w:bCs/>
          <w:sz w:val="20"/>
          <w:szCs w:val="20"/>
        </w:rPr>
        <w:t>Integrantes del</w:t>
      </w:r>
      <w:r>
        <w:rPr>
          <w:rFonts w:cs="Tahoma" w:ascii="Tahoma" w:hAnsi="Tahoma"/>
          <w:sz w:val="20"/>
          <w:szCs w:val="20"/>
        </w:rPr>
        <w:t xml:space="preserve"> </w:t>
      </w:r>
      <w:r>
        <w:rPr>
          <w:rFonts w:cs="Tahoma" w:ascii="Tahoma" w:hAnsi="Tahoma"/>
          <w:bCs/>
          <w:sz w:val="20"/>
          <w:szCs w:val="20"/>
        </w:rPr>
        <w:t>Ayuntamiento Municipal Constitucional de Huehuetán, Chiapas:-</w:t>
      </w:r>
      <w:r>
        <w:rPr>
          <w:rFonts w:cs="Tahoma" w:ascii="Tahoma" w:hAnsi="Tahoma"/>
          <w:b/>
          <w:bCs/>
        </w:rPr>
        <w:t xml:space="preserve"> </w:t>
      </w:r>
      <w:r>
        <w:rPr>
          <w:rFonts w:cs="Tahoma" w:ascii="Tahoma" w:hAnsi="Tahoma"/>
          <w:bCs/>
          <w:sz w:val="20"/>
          <w:szCs w:val="20"/>
        </w:rPr>
        <w:t>C. Lic. Raúl Flores Citalán,</w:t>
      </w:r>
      <w:r>
        <w:rPr>
          <w:rFonts w:cs="Tahoma" w:ascii="Tahoma" w:hAnsi="Tahoma"/>
          <w:sz w:val="20"/>
          <w:szCs w:val="20"/>
        </w:rPr>
        <w:t xml:space="preserve"> Presidente Municipal.-</w:t>
      </w:r>
      <w:r>
        <w:rPr>
          <w:rFonts w:cs="Tahoma" w:ascii="Tahoma" w:hAnsi="Tahoma"/>
          <w:b/>
          <w:bCs/>
        </w:rPr>
        <w:t xml:space="preserve"> </w:t>
      </w:r>
      <w:r>
        <w:rPr>
          <w:rFonts w:cs="Tahoma" w:ascii="Tahoma" w:hAnsi="Tahoma"/>
          <w:bCs/>
          <w:sz w:val="20"/>
          <w:szCs w:val="20"/>
        </w:rPr>
        <w:t>C. Lic. Freddy Wilson Valle Alvarado,</w:t>
      </w:r>
      <w:r>
        <w:rPr>
          <w:rFonts w:cs="Tahoma" w:ascii="Tahoma" w:hAnsi="Tahoma"/>
          <w:sz w:val="20"/>
          <w:szCs w:val="20"/>
        </w:rPr>
        <w:t xml:space="preserve"> Síndico Municipal.-</w:t>
      </w:r>
      <w:r>
        <w:rPr>
          <w:rFonts w:cs="Tahoma" w:ascii="Tahoma" w:hAnsi="Tahoma"/>
          <w:b/>
          <w:bCs/>
        </w:rPr>
        <w:t xml:space="preserve"> </w:t>
      </w:r>
      <w:r>
        <w:rPr>
          <w:rFonts w:cs="Tahoma" w:ascii="Tahoma" w:hAnsi="Tahoma"/>
          <w:bCs/>
          <w:sz w:val="20"/>
          <w:szCs w:val="20"/>
        </w:rPr>
        <w:t>C. Enfra. Fidelia García Juárez,</w:t>
      </w:r>
      <w:r>
        <w:rPr>
          <w:rFonts w:cs="Tahoma" w:ascii="Tahoma" w:hAnsi="Tahoma"/>
          <w:sz w:val="20"/>
          <w:szCs w:val="20"/>
        </w:rPr>
        <w:t xml:space="preserve"> Primer Regidor.-</w:t>
      </w:r>
      <w:r>
        <w:rPr>
          <w:rFonts w:cs="Tahoma" w:ascii="Tahoma" w:hAnsi="Tahoma"/>
          <w:bCs/>
          <w:sz w:val="20"/>
          <w:szCs w:val="20"/>
        </w:rPr>
        <w:t xml:space="preserve"> Lic. Fernando Jiménez Ruiz,</w:t>
      </w:r>
      <w:r>
        <w:rPr>
          <w:rFonts w:cs="Tahoma" w:ascii="Tahoma" w:hAnsi="Tahoma"/>
          <w:sz w:val="20"/>
          <w:szCs w:val="20"/>
        </w:rPr>
        <w:t xml:space="preserve"> Segundo Regidor.-</w:t>
      </w:r>
      <w:r>
        <w:rPr>
          <w:rFonts w:cs="Tahoma" w:ascii="Tahoma" w:hAnsi="Tahoma"/>
          <w:b/>
          <w:bCs/>
        </w:rPr>
        <w:t xml:space="preserve"> </w:t>
      </w:r>
      <w:r>
        <w:rPr>
          <w:rFonts w:cs="Tahoma" w:ascii="Tahoma" w:hAnsi="Tahoma"/>
          <w:bCs/>
          <w:sz w:val="20"/>
          <w:szCs w:val="20"/>
        </w:rPr>
        <w:t>C. Juana Barrera Juárez,</w:t>
      </w:r>
      <w:r>
        <w:rPr>
          <w:rFonts w:cs="Tahoma" w:ascii="Tahoma" w:hAnsi="Tahoma"/>
          <w:sz w:val="20"/>
          <w:szCs w:val="20"/>
        </w:rPr>
        <w:t xml:space="preserve"> Tercer Regidor.-</w:t>
      </w:r>
      <w:r>
        <w:rPr>
          <w:rFonts w:cs="Tahoma" w:ascii="Tahoma" w:hAnsi="Tahoma"/>
          <w:b/>
          <w:bCs/>
        </w:rPr>
        <w:t xml:space="preserve"> </w:t>
      </w:r>
      <w:r>
        <w:rPr>
          <w:rFonts w:cs="Tahoma" w:ascii="Tahoma" w:hAnsi="Tahoma"/>
          <w:bCs/>
          <w:sz w:val="20"/>
          <w:szCs w:val="20"/>
        </w:rPr>
        <w:t>C. Profr. Rodolfo Marroquín Marroquín,</w:t>
      </w:r>
      <w:r>
        <w:rPr>
          <w:rFonts w:cs="Tahoma" w:ascii="Tahoma" w:hAnsi="Tahoma"/>
          <w:sz w:val="20"/>
          <w:szCs w:val="20"/>
        </w:rPr>
        <w:t xml:space="preserve"> Cuarto Regidor.-</w:t>
      </w:r>
      <w:r>
        <w:rPr>
          <w:rFonts w:cs="Tahoma" w:ascii="Tahoma" w:hAnsi="Tahoma"/>
          <w:b/>
          <w:bCs/>
        </w:rPr>
        <w:t xml:space="preserve"> </w:t>
      </w:r>
      <w:r>
        <w:rPr>
          <w:rFonts w:cs="Tahoma" w:ascii="Tahoma" w:hAnsi="Tahoma"/>
          <w:bCs/>
          <w:sz w:val="20"/>
          <w:szCs w:val="20"/>
        </w:rPr>
        <w:t>C. Sra. Reyna Pérez  Pérez,</w:t>
      </w:r>
      <w:r>
        <w:rPr>
          <w:rFonts w:cs="Tahoma" w:ascii="Tahoma" w:hAnsi="Tahoma"/>
          <w:sz w:val="20"/>
          <w:szCs w:val="20"/>
        </w:rPr>
        <w:t xml:space="preserve"> Quinto Regidor.-</w:t>
      </w:r>
      <w:r>
        <w:rPr>
          <w:rFonts w:cs="Tahoma" w:ascii="Tahoma" w:hAnsi="Tahoma"/>
          <w:bCs/>
        </w:rPr>
        <w:t xml:space="preserve"> </w:t>
      </w:r>
      <w:r>
        <w:rPr>
          <w:rFonts w:cs="Tahoma" w:ascii="Tahoma" w:hAnsi="Tahoma"/>
          <w:bCs/>
          <w:sz w:val="20"/>
          <w:szCs w:val="20"/>
        </w:rPr>
        <w:t>C. Sra. Alicia Bautista Gómez,</w:t>
      </w:r>
      <w:r>
        <w:rPr>
          <w:rFonts w:cs="Tahoma" w:ascii="Tahoma" w:hAnsi="Tahoma"/>
          <w:sz w:val="20"/>
          <w:szCs w:val="20"/>
        </w:rPr>
        <w:t xml:space="preserve"> Sexto Regidor.-</w:t>
      </w:r>
      <w:r>
        <w:rPr>
          <w:rFonts w:cs="Tahoma" w:ascii="Tahoma" w:hAnsi="Tahoma"/>
          <w:b/>
          <w:bCs/>
        </w:rPr>
        <w:t xml:space="preserve"> </w:t>
      </w:r>
      <w:r>
        <w:rPr>
          <w:rFonts w:cs="Tahoma" w:ascii="Tahoma" w:hAnsi="Tahoma"/>
          <w:bCs/>
          <w:sz w:val="20"/>
          <w:szCs w:val="20"/>
        </w:rPr>
        <w:t>C. Prof. Elías Díaz Reyes,</w:t>
      </w:r>
      <w:r>
        <w:rPr>
          <w:rFonts w:cs="Tahoma" w:ascii="Tahoma" w:hAnsi="Tahoma"/>
          <w:sz w:val="20"/>
          <w:szCs w:val="20"/>
        </w:rPr>
        <w:t xml:space="preserve"> Regidor Plurinominal.-</w:t>
      </w:r>
      <w:r>
        <w:rPr>
          <w:rFonts w:cs="Tahoma" w:ascii="Tahoma" w:hAnsi="Tahoma"/>
          <w:b/>
          <w:bCs/>
        </w:rPr>
        <w:t xml:space="preserve"> </w:t>
      </w:r>
      <w:r>
        <w:rPr>
          <w:rFonts w:cs="Tahoma" w:ascii="Tahoma" w:hAnsi="Tahoma"/>
          <w:bCs/>
          <w:sz w:val="20"/>
          <w:szCs w:val="20"/>
        </w:rPr>
        <w:t>C. Sra. Higinia Antonio Díaz,</w:t>
      </w:r>
      <w:r>
        <w:rPr>
          <w:rFonts w:cs="Tahoma" w:ascii="Tahoma" w:hAnsi="Tahoma"/>
          <w:sz w:val="20"/>
          <w:szCs w:val="20"/>
        </w:rPr>
        <w:t xml:space="preserve"> Regidor Plurinominal.-</w:t>
      </w:r>
      <w:r>
        <w:rPr>
          <w:rFonts w:cs="Tahoma" w:ascii="Tahoma" w:hAnsi="Tahoma"/>
          <w:b/>
          <w:bCs/>
          <w:lang w:val="es-ES"/>
        </w:rPr>
        <w:t xml:space="preserve"> </w:t>
      </w:r>
      <w:r>
        <w:rPr>
          <w:rFonts w:cs="Tahoma" w:ascii="Tahoma" w:hAnsi="Tahoma"/>
          <w:bCs/>
          <w:sz w:val="20"/>
          <w:szCs w:val="20"/>
          <w:lang w:val="es-ES"/>
        </w:rPr>
        <w:t>C. Profr. Javier Reyes Reyes,</w:t>
      </w:r>
      <w:r>
        <w:rPr>
          <w:rFonts w:cs="Tahoma" w:ascii="Tahoma" w:hAnsi="Tahoma"/>
          <w:sz w:val="20"/>
          <w:szCs w:val="20"/>
        </w:rPr>
        <w:t xml:space="preserve"> Regidor Plurinominal.-</w:t>
      </w:r>
      <w:r>
        <w:rPr>
          <w:rFonts w:cs="Tahoma" w:ascii="Tahoma" w:hAnsi="Tahoma"/>
          <w:b/>
          <w:bCs/>
          <w:sz w:val="20"/>
          <w:szCs w:val="20"/>
        </w:rPr>
        <w:t xml:space="preserve"> </w:t>
      </w:r>
      <w:r>
        <w:rPr>
          <w:rFonts w:cs="Tahoma" w:ascii="Tahoma" w:hAnsi="Tahoma"/>
          <w:bCs/>
          <w:sz w:val="20"/>
          <w:szCs w:val="20"/>
        </w:rPr>
        <w:t>Lic. Santiago Nolasco Rosario, Secretario Municipal.- Rúbricas.</w:t>
      </w:r>
    </w:p>
    <w:p>
      <w:pPr>
        <w:pStyle w:val="NoSpacing"/>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right"/>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Narrow-Bold">
    <w:charset w:val="00"/>
    <w:family w:val="swiss"/>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rPr/>
    </w:lvl>
  </w:abstractNum>
  <w:abstractNum w:abstractNumId="2">
    <w:lvl w:ilvl="0">
      <w:start w:val="1"/>
      <w:numFmt w:val="upperLetter"/>
      <w:lvlText w:val="%1)"/>
      <w:lvlJc w:val="left"/>
      <w:pPr>
        <w:tabs>
          <w:tab w:val="num" w:pos="0"/>
        </w:tabs>
        <w:ind w:left="735" w:hanging="360"/>
      </w:pPr>
      <w:rPr/>
    </w:lvl>
  </w:abstractNum>
  <w:abstractNum w:abstractNumId="3">
    <w:lvl w:ilvl="0">
      <w:start w:val="1"/>
      <w:numFmt w:val="upperRoman"/>
      <w:lvlText w:val="%1."/>
      <w:lvlJc w:val="right"/>
      <w:pPr>
        <w:tabs>
          <w:tab w:val="num" w:pos="0"/>
        </w:tabs>
        <w:ind w:left="720" w:hanging="360"/>
      </w:pPr>
      <w:rPr/>
    </w:lvl>
  </w:abstractNum>
  <w:abstractNum w:abstractNumId="4">
    <w:lvl w:ilvl="0">
      <w:start w:val="1"/>
      <w:numFmt w:val="upperRoman"/>
      <w:lvlText w:val="%1."/>
      <w:lvlJc w:val="right"/>
      <w:pPr>
        <w:tabs>
          <w:tab w:val="num" w:pos="0"/>
        </w:tabs>
        <w:ind w:left="720" w:hanging="360"/>
      </w:pPr>
      <w:rPr/>
    </w:lvl>
  </w:abstractNum>
  <w:abstractNum w:abstractNumId="5">
    <w:lvl w:ilvl="0">
      <w:start w:val="1"/>
      <w:numFmt w:val="upperRoman"/>
      <w:lvlText w:val="%1."/>
      <w:lvlJc w:val="right"/>
      <w:pPr>
        <w:tabs>
          <w:tab w:val="num" w:pos="0"/>
        </w:tabs>
        <w:ind w:left="720" w:hanging="360"/>
      </w:pPr>
      <w:rPr/>
    </w:lvl>
  </w:abstractNum>
  <w:abstractNum w:abstractNumId="6">
    <w:lvl w:ilvl="0">
      <w:start w:val="1"/>
      <w:numFmt w:val="upperRoman"/>
      <w:lvlText w:val="%1."/>
      <w:lvlJc w:val="righ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HeaderChar">
    <w:name w:val="Header Char"/>
    <w:basedOn w:val="Fuentedeprrafopredeter"/>
    <w:qFormat/>
    <w:rPr>
      <w:rFonts w:eastAsia="Times New Roman" w:cs="Calibri"/>
    </w:rPr>
  </w:style>
  <w:style w:type="character" w:styleId="EncabezadoCar">
    <w:name w:val="Encabezado Car"/>
    <w:basedOn w:val="Fuentedeprrafopredeter"/>
    <w:qFormat/>
    <w:rPr/>
  </w:style>
  <w:style w:type="character" w:styleId="FooterChar">
    <w:name w:val="Footer Char"/>
    <w:basedOn w:val="Fuentedeprrafopredeter"/>
    <w:qFormat/>
    <w:rPr>
      <w:rFonts w:eastAsia="Times New Roman" w:cs="Calibri"/>
    </w:rPr>
  </w:style>
  <w:style w:type="character" w:styleId="PiedepginaCar">
    <w:name w:val="Pie de página Car"/>
    <w:basedOn w:val="Fuentedeprrafopredeter"/>
    <w:qFormat/>
    <w:rPr/>
  </w:style>
  <w:style w:type="character" w:styleId="BalloonTextChar">
    <w:name w:val="Balloon Text Char"/>
    <w:basedOn w:val="Fuentedeprrafopredeter"/>
    <w:qFormat/>
    <w:rPr>
      <w:rFonts w:ascii="Times New Roman" w:hAnsi="Times New Roman" w:eastAsia="Times New Roman" w:cs="Calibri"/>
      <w:sz w:val="0"/>
      <w:szCs w:val="0"/>
    </w:rPr>
  </w:style>
  <w:style w:type="character" w:styleId="TextodegloboCar">
    <w:name w:val="Texto de globo Car"/>
    <w:basedOn w:val="Fuentedeprrafopredeter"/>
    <w:qFormat/>
    <w:rPr>
      <w:rFonts w:ascii="Tahoma" w:hAnsi="Tahoma" w:cs="Tahoma"/>
      <w:sz w:val="16"/>
      <w:szCs w:val="16"/>
      <w:lang w:val="en-US"/>
    </w:rPr>
  </w:style>
  <w:style w:type="character" w:styleId="BodyTextChar">
    <w:name w:val="Body Text Char"/>
    <w:basedOn w:val="Fuentedeprrafopredeter"/>
    <w:qFormat/>
    <w:rPr>
      <w:rFonts w:eastAsia="Times New Roman" w:cs="Calibri"/>
    </w:rPr>
  </w:style>
  <w:style w:type="character" w:styleId="TextoindependienteCar">
    <w:name w:val="Texto independiente Car"/>
    <w:basedOn w:val="Fuentedeprrafopredeter"/>
    <w:qFormat/>
    <w:rPr>
      <w:rFonts w:ascii="Arial" w:hAnsi="Arial" w:eastAsia="Times New Roman" w:cs="Arial"/>
      <w:sz w:val="24"/>
      <w:szCs w:val="24"/>
      <w:lang w:val="en-US"/>
    </w:rPr>
  </w:style>
  <w:style w:type="character" w:styleId="StrongEmphasis">
    <w:name w:val="Strong"/>
    <w:basedOn w:val="Fuentedeprrafopredeter"/>
    <w:qFormat/>
    <w:rPr>
      <w:b/>
      <w:bCs/>
    </w:rPr>
  </w:style>
  <w:style w:type="character" w:styleId="ANOTACIONCar">
    <w:name w:val="ANOTACION Car"/>
    <w:basedOn w:val="Fuentedeprrafopredeter"/>
    <w:qFormat/>
    <w:rPr>
      <w:b/>
      <w:sz w:val="18"/>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Calibri"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Textodebloque">
    <w:name w:val="Texto de bloque"/>
    <w:basedOn w:val="Normal"/>
    <w:qFormat/>
    <w:pPr>
      <w:tabs>
        <w:tab w:val="clear" w:pos="708"/>
        <w:tab w:val="left" w:pos="8789" w:leader="none"/>
      </w:tabs>
      <w:spacing w:lineRule="auto" w:line="240" w:before="0" w:after="0"/>
      <w:ind w:left="567" w:right="-1368" w:hanging="0"/>
    </w:pPr>
    <w:rPr>
      <w:rFonts w:ascii="Times New Roman" w:hAnsi="Times New Roman" w:eastAsia="Calibri" w:cs="Times New Roman"/>
      <w:sz w:val="20"/>
      <w:szCs w:val="20"/>
    </w:rPr>
  </w:style>
  <w:style w:type="paragraph" w:styleId="ANOTACION">
    <w:name w:val="ANOTACION"/>
    <w:basedOn w:val="Normal"/>
    <w:qFormat/>
    <w:pPr>
      <w:spacing w:lineRule="atLeast" w:line="216" w:before="101" w:after="101"/>
      <w:jc w:val="center"/>
    </w:pPr>
    <w:rPr>
      <w:rFonts w:ascii="Times New Roman" w:hAnsi="Times New Roman" w:cs="Times New Roman"/>
      <w:b/>
      <w:sz w:val="18"/>
      <w:szCs w:val="20"/>
      <w:lang w:val="es-ES_tradnl"/>
    </w:rPr>
  </w:style>
  <w:style w:type="paragraph" w:styleId="NoSpacing">
    <w:name w:val="No Spacing"/>
    <w:qFormat/>
    <w:pPr>
      <w:widowControl/>
      <w:bidi w:val="0"/>
    </w:pPr>
    <w:rPr>
      <w:rFonts w:ascii="Calibri" w:hAnsi="Calibri" w:eastAsia="Times New Roman" w:cs="Calibri"/>
      <w:color w:val="auto"/>
      <w:sz w:val="22"/>
      <w:szCs w:val="22"/>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8:24:00Z</dcterms:created>
  <dc:creator>UAJ-SLAT; Subdirección de Legislación y Asistencia Técnica; Ba-k.com</dc:creator>
  <dc:description/>
  <cp:keywords/>
  <dc:language>en-US</dc:language>
  <cp:lastModifiedBy>cgarciah</cp:lastModifiedBy>
  <cp:lastPrinted>2011-09-27T12:54:00Z</cp:lastPrinted>
  <dcterms:modified xsi:type="dcterms:W3CDTF">2013-03-12T20:14:00Z</dcterms:modified>
  <cp:revision>7</cp:revision>
  <dc:subject/>
  <dc:title>CD 2018</dc:title>
</cp:coreProperties>
</file>